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" w:after="1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ЛАНИРОВАНИЕ ОБРАЗОВАТЕЛЬНОЙ РАБОТЫ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руппа:</w:t>
      </w:r>
      <w:r>
        <w:rPr>
          <w:rFonts w:cs="Times New Roman" w:ascii="Times New Roman" w:hAnsi="Times New Roman"/>
          <w:b/>
          <w:sz w:val="20"/>
          <w:szCs w:val="20"/>
        </w:rPr>
        <w:t xml:space="preserve"> Подготовительная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День недели:</w:t>
      </w:r>
      <w:r>
        <w:rPr>
          <w:rFonts w:cs="Times New Roman" w:ascii="Times New Roman" w:hAnsi="Times New Roman"/>
          <w:b/>
          <w:sz w:val="20"/>
          <w:szCs w:val="20"/>
        </w:rPr>
        <w:t xml:space="preserve"> Среда                                      </w:t>
      </w:r>
      <w:r>
        <w:rPr>
          <w:rFonts w:cs="Times New Roman" w:ascii="Times New Roman" w:hAnsi="Times New Roman"/>
          <w:sz w:val="20"/>
          <w:szCs w:val="20"/>
        </w:rPr>
        <w:t>Дата:</w:t>
      </w:r>
      <w:r>
        <w:rPr>
          <w:rFonts w:cs="Times New Roman" w:ascii="Times New Roman" w:hAnsi="Times New Roman"/>
          <w:b/>
          <w:sz w:val="20"/>
          <w:szCs w:val="20"/>
        </w:rPr>
        <w:t xml:space="preserve"> 04.05.22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Тема:</w:t>
      </w:r>
      <w:r>
        <w:rPr>
          <w:rFonts w:cs="Times New Roman" w:ascii="Times New Roman" w:hAnsi="Times New Roman"/>
          <w:b/>
          <w:sz w:val="20"/>
          <w:szCs w:val="20"/>
        </w:rPr>
        <w:t xml:space="preserve"> «День Победы»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Цель: </w:t>
      </w:r>
      <w:r>
        <w:rPr>
          <w:rFonts w:cs="Times New Roman" w:ascii="Times New Roman" w:hAnsi="Times New Roman"/>
          <w:b/>
          <w:sz w:val="20"/>
          <w:szCs w:val="20"/>
        </w:rPr>
        <w:t xml:space="preserve">Расширять знания о героях ВОВ, о победе нашей страны в войне, о воинских наградах. Знакомить с памятниками героям ВОВ, с видами военной техники. Уточнить знания детей о военных профессиях.  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Итоговое мероприятие: Игра «Зарница».                                              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247"/>
        <w:gridCol w:w="1843"/>
        <w:gridCol w:w="1843"/>
        <w:gridCol w:w="2550"/>
        <w:gridCol w:w="2267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8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заимодействие с родителями</w:t>
            </w:r>
          </w:p>
        </w:tc>
      </w:tr>
      <w:tr>
        <w:trPr>
          <w:trHeight w:val="72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9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е о героизме. Воспитывать эмоционально-положительное, действенное отношение к воинам, в стремлении подражать им в ловкости, выносливости, смелости)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: «По дорогам войны»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мотр презентации «Города герои» (формирование представлений о событиях ВОВ, об основных сражениях)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мотр видео ролика «Как это было. В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утка безопасности - Тема: « Говори  тише» (прививать  культуру  поведения в  транспорте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рассказа  «У Вечного огня» (закреплять знания о празднике «День Победы»)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Внести трафареты и книжки - раскраски, с изображением животных, растений, плодов.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беспечить модели: «Правила обращения с животными и насекомыми».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комендовать родителям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вместе с ребенком посмотреть фотографии своих родственников, учувствовавших в войне. Рассказать о подвигах и буднях, интересных историй, услышанных от них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2"/>
                <w:szCs w:val="18"/>
              </w:rPr>
            </w:pPr>
            <w:r>
              <w:rPr>
                <w:rFonts w:cs="Times New Roman" w:ascii="Times New Roman" w:hAnsi="Times New Roman"/>
                <w:sz w:val="12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2"/>
                <w:szCs w:val="18"/>
              </w:rPr>
            </w:pPr>
            <w:r>
              <w:rPr>
                <w:rFonts w:cs="Times New Roman" w:ascii="Times New Roman" w:hAnsi="Times New Roman"/>
                <w:sz w:val="12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2"/>
                <w:szCs w:val="18"/>
              </w:rPr>
            </w:pPr>
            <w:r>
              <w:rPr>
                <w:rFonts w:cs="Times New Roman" w:ascii="Times New Roman" w:hAnsi="Times New Roman"/>
                <w:sz w:val="12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2"/>
                <w:szCs w:val="18"/>
              </w:rPr>
            </w:pPr>
            <w:r>
              <w:rPr>
                <w:rFonts w:cs="Times New Roman" w:ascii="Times New Roman" w:hAnsi="Times New Roman"/>
                <w:sz w:val="12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2"/>
                <w:szCs w:val="18"/>
              </w:rPr>
            </w:pPr>
            <w:r>
              <w:rPr>
                <w:rFonts w:cs="Times New Roman" w:ascii="Times New Roman" w:hAnsi="Times New Roman"/>
                <w:sz w:val="12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Принести фото участника ВОВ. С небольшим рассказом о не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Принять участие в конкурсе рисунков и поделок на тему «Ничто не забыто! Никто не забыт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Д</w:t>
            </w:r>
          </w:p>
        </w:tc>
        <w:tc>
          <w:tcPr>
            <w:tcW w:w="1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Р. Подготовка к обучению грамоте; ХЭР. Лепка; ФР. Физкультура на воздухе.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1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березой (расширять знания детей о связи живой и неживой природы)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: «Переправа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выносным материалом (лопатки, ведерки, грабли)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дактическая ига «Придумать предложение» (развивать связную речь, умение правильно построить предложение)         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вижные игры  «Птички и кошка», «Птицы и автомобиль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0" w:leader="none"/>
              </w:tabs>
              <w:autoSpaceDE w:val="false"/>
              <w:spacing w:lineRule="atLeast" w:line="190" w:before="10" w:after="10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И/р: </w:t>
            </w:r>
            <w:r>
              <w:rPr>
                <w:rFonts w:cs="Times New Roman CYR" w:ascii="Times New Roman CYR" w:hAnsi="Times New Roman CYR"/>
                <w:sz w:val="20"/>
              </w:rPr>
              <w:t xml:space="preserve">Развитие движений, </w:t>
            </w:r>
            <w:r>
              <w:rPr>
                <w:rFonts w:cs="Times New Roman CYR" w:ascii="Times New Roman CYR" w:hAnsi="Times New Roman CYR"/>
                <w:bCs/>
                <w:sz w:val="20"/>
              </w:rPr>
              <w:t>работа, направленная на развитие меткости. Иг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0" w:leader="none"/>
              </w:tabs>
              <w:autoSpaceDE w:val="false"/>
              <w:spacing w:lineRule="atLeast" w:line="190" w:before="10" w:after="10"/>
              <w:rPr>
                <w:rFonts w:ascii="Times New Roman CYR" w:hAnsi="Times New Roman CYR" w:cs="Times New Roman CYR"/>
                <w:b/>
                <w:b/>
                <w:bCs/>
                <w:sz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</w:rPr>
              <w:t xml:space="preserve">«Снайперы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точнить содержание понятия «насекомые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6" w:leader="none"/>
              </w:tabs>
              <w:autoSpaceDE w:val="false"/>
              <w:spacing w:lineRule="atLeast" w:line="19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учить сравнивать их по существенным общим признакам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0" w:before="10" w:after="1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Т/д: </w:t>
            </w:r>
            <w:r>
              <w:rPr>
                <w:rFonts w:cs="Times New Roman" w:ascii="Times New Roman" w:hAnsi="Times New Roman"/>
                <w:sz w:val="20"/>
              </w:rPr>
              <w:t>Очистка участка от мусора.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</w:rPr>
              <w:t xml:space="preserve">воспитывать желание оказывать помощь взрослым. 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чер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«Какое время года?» (учить слушать поэтический текст; воспитывать эстетические эмоции и переживания; закреплять знания о месяцах каждого времени года и основных признаках разных времен года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удожественной литературы С. Михалков «Быль для детей» (распечатка)</w:t>
            </w:r>
          </w:p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 содержанию произведения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 с в уголке творчеств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: «Парочки» (развивать умение подбирать синоним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итуативная беседа «Шла Маша в детский сад, а вокруг лужи. Как пройти и не замочить ноги»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Внести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д/ игры «Угадай, чьи следы?», «Узнай по описанию»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Альбом для рассматривания. «Домашние животные и их детеныши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Игры со шнуровками «Мальчик», «Девочка».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</w:t>
            </w:r>
          </w:p>
        </w:tc>
        <w:tc>
          <w:tcPr>
            <w:tcW w:w="1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Наблюдение «Наблюдаем за птицами» (закреплять представления детей о птицах: название, части тела, особенности питания)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Иры с выносным материалом (скакалки, обручи, кегли)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Подвижная игра «Зайцы и волк» способствовать совершенствованию выполнения детьми прыжков на двух ногах и на одной ноге с продвижением вперед.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ЛАНИРОВАНИЕ ОБРАЗОВАТЕЛЬНОЙ РАБОТЫ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руппа:</w:t>
      </w:r>
      <w:r>
        <w:rPr>
          <w:rFonts w:cs="Times New Roman" w:ascii="Times New Roman" w:hAnsi="Times New Roman"/>
          <w:b/>
          <w:sz w:val="20"/>
          <w:szCs w:val="20"/>
        </w:rPr>
        <w:t xml:space="preserve"> Подготовительная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День недели:</w:t>
      </w:r>
      <w:r>
        <w:rPr>
          <w:rFonts w:cs="Times New Roman" w:ascii="Times New Roman" w:hAnsi="Times New Roman"/>
          <w:b/>
          <w:sz w:val="20"/>
          <w:szCs w:val="20"/>
        </w:rPr>
        <w:t xml:space="preserve"> Четверг                                       </w:t>
      </w:r>
      <w:r>
        <w:rPr>
          <w:rFonts w:cs="Times New Roman" w:ascii="Times New Roman" w:hAnsi="Times New Roman"/>
          <w:sz w:val="20"/>
          <w:szCs w:val="20"/>
        </w:rPr>
        <w:t>Дата:</w:t>
      </w:r>
      <w:r>
        <w:rPr>
          <w:rFonts w:cs="Times New Roman" w:ascii="Times New Roman" w:hAnsi="Times New Roman"/>
          <w:b/>
          <w:sz w:val="20"/>
          <w:szCs w:val="20"/>
        </w:rPr>
        <w:t xml:space="preserve"> 04.05.22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Тема:</w:t>
      </w:r>
      <w:r>
        <w:rPr>
          <w:rFonts w:cs="Times New Roman" w:ascii="Times New Roman" w:hAnsi="Times New Roman"/>
          <w:b/>
          <w:sz w:val="20"/>
          <w:szCs w:val="20"/>
        </w:rPr>
        <w:t xml:space="preserve"> «День Победы»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Цель: </w:t>
      </w:r>
      <w:r>
        <w:rPr>
          <w:rFonts w:cs="Times New Roman" w:ascii="Times New Roman" w:hAnsi="Times New Roman"/>
          <w:b/>
          <w:sz w:val="20"/>
          <w:szCs w:val="20"/>
        </w:rPr>
        <w:t>Расширять знания о героях ВОВ, о победе нашей страны в войне, о воинских наградах. Знакомить с памятниками героям ВОВ, с видами военной техники. Уточнить знания детей о военных профессиях.</w:t>
      </w:r>
      <w:r>
        <w:rPr>
          <w:rFonts w:cs="Times New Roman" w:ascii="Times New Roman" w:hAnsi="Times New Roman"/>
          <w:sz w:val="20"/>
          <w:szCs w:val="20"/>
        </w:rPr>
        <w:t xml:space="preserve">  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Итоговое мероприятие: Игра «Зарница».                                              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812"/>
        <w:gridCol w:w="1843"/>
        <w:gridCol w:w="2126"/>
        <w:gridCol w:w="2410"/>
        <w:gridCol w:w="1701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заимодействие с родителями</w:t>
            </w:r>
          </w:p>
        </w:tc>
      </w:tr>
      <w:tr>
        <w:trPr>
          <w:trHeight w:val="72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2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Беседа «День Победы» (расширить знания о Великой отечественной войне 1941-1945 гг. и празднике победы)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раздничное мероприятие (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на улице</w:t>
            </w: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 xml:space="preserve">), посвященное празднику «День Победы».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(Построение и представление отрядов, вынос флага, встреча с ветеранами, военные песни и стихи)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Чтение пословиц, поговорок о Родине, о Великой Отечественной войне («И врагу никогда не добиться, чтоб склонилась твоя голова», «Партизаны народом любимы, потому и непобедимы»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/р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правленная на развитие внимани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Найди отличия между двумя картинкам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туативный разговор «Мой хороший поступок» (развитие у детей понимания окружающих людей, проявлять к ним доброжелательное отношение. Воспитывать умение заботиться об окружающих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Внести в группу картинки, иллюстрации с изображением военных действий, открытки «Города-герои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ция для родителей: вовлечь родителей в совместное с детьми творчество. Совместно родители и дети приготовить страничку в книгу группы «Никто не забыт, ничто не забыто!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ложить родителям подготовиться, с детьми,  к игре «Зарница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Д</w:t>
            </w:r>
          </w:p>
        </w:tc>
        <w:tc>
          <w:tcPr>
            <w:tcW w:w="1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 ФЭМП; ФР. Физкультура (по плану инструктора по физическому воспитанию); ПР. Ребёнок и окружающий мир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блюдение за одуванчиком (развивать познавательную активность в процессе формирования представлений о лекарственных растениях, правилах их сбора, применения)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ры с выносным материалом (мячи, лопатки, ведерки).</w:t>
            </w:r>
          </w:p>
          <w:p>
            <w:pPr>
              <w:pStyle w:val="Normal"/>
              <w:widowControl w:val="false"/>
              <w:autoSpaceDE w:val="false"/>
              <w:spacing w:lineRule="atLeast" w:line="19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/и:</w:t>
            </w:r>
            <w:r>
              <w:rPr>
                <w:rFonts w:cs="Times New Roman" w:ascii="Times New Roman" w:hAnsi="Times New Roman"/>
                <w:sz w:val="20"/>
              </w:rPr>
              <w:t xml:space="preserve"> «Перелет пчел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Цели: </w:t>
            </w:r>
            <w:r>
              <w:rPr>
                <w:rFonts w:cs="Times New Roman" w:ascii="Times New Roman" w:hAnsi="Times New Roman"/>
                <w:sz w:val="20"/>
              </w:rPr>
              <w:t xml:space="preserve">учить бегать по всей площадке. «Мыши в кладовой».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Цели:  </w:t>
            </w:r>
            <w:r>
              <w:rPr>
                <w:rFonts w:cs="Times New Roman" w:ascii="Times New Roman" w:hAnsi="Times New Roman"/>
                <w:sz w:val="20"/>
              </w:rPr>
              <w:t>тренировать в ползании, не задевая дугу и верев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10" w:after="1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И/р: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«Прыг да скок».</w:t>
            </w:r>
          </w:p>
          <w:p>
            <w:pPr>
              <w:pStyle w:val="Normal"/>
              <w:widowControl w:val="false"/>
              <w:autoSpaceDE w:val="false"/>
              <w:spacing w:lineRule="atLeast" w:line="200" w:before="10" w:after="1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</w:rPr>
              <w:t>развивать умение прыгать на левой и правой ног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9" w:leader="none"/>
              </w:tabs>
              <w:autoSpaceDE w:val="false"/>
              <w:spacing w:lineRule="atLeast" w:line="200" w:before="0" w:after="0"/>
              <w:jc w:val="left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Закреплять знания о растениях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оспитывать интерес к исследовательской работ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10" w:after="1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П/и: </w:t>
            </w:r>
            <w:r>
              <w:rPr>
                <w:rFonts w:cs="Times New Roman" w:ascii="Times New Roman" w:hAnsi="Times New Roman"/>
                <w:sz w:val="20"/>
              </w:rPr>
              <w:t>«Живой лабиринт».</w:t>
            </w:r>
          </w:p>
          <w:p>
            <w:pPr>
              <w:pStyle w:val="Normal"/>
              <w:widowControl w:val="false"/>
              <w:autoSpaceDE w:val="false"/>
              <w:spacing w:lineRule="atLeast" w:line="200" w:before="10" w:after="10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Цели: </w:t>
            </w:r>
            <w:r>
              <w:rPr>
                <w:rFonts w:cs="Times New Roman" w:ascii="Times New Roman" w:hAnsi="Times New Roman"/>
                <w:sz w:val="20"/>
              </w:rPr>
              <w:t>учить делать широкий круг; тренировать слаженность коллективных действий, быстроту реакции и смекалк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ч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: «Детство, растоптанное войной» (расширять представления детей о событиях ВОВ, о детях героях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: «Подбери слова к слову «война» (формировать умение подбирать прилагательные по теме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учить физ. минутку «Как солдат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работа:  Упражнять в ходьбе по ограниченной поверхнос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удожественной литературы «Храбрый партизан» (интернет ресурсы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 содержанию произвед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Предоставить детали крупного конструктора для моделирования: «Военный самолет», «Танк» и т.д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</w:t>
            </w:r>
          </w:p>
        </w:tc>
        <w:tc>
          <w:tcPr>
            <w:tcW w:w="1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Наблюдения за изменениями в природе «Что было, что стало?».  Самостоятельная игровая деятельность детей на участке, игры по выбору. П/и «Зайцы и медведь»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ЛАНИРОВАНИЕ ОБРАЗОВАТЕЛЬНОЙ РАБОТЫ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руппа:</w:t>
      </w:r>
      <w:r>
        <w:rPr>
          <w:rFonts w:cs="Times New Roman" w:ascii="Times New Roman" w:hAnsi="Times New Roman"/>
          <w:b/>
          <w:sz w:val="20"/>
          <w:szCs w:val="20"/>
        </w:rPr>
        <w:t xml:space="preserve"> Подготовительная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День недели:</w:t>
      </w:r>
      <w:r>
        <w:rPr>
          <w:rFonts w:cs="Times New Roman" w:ascii="Times New Roman" w:hAnsi="Times New Roman"/>
          <w:b/>
          <w:sz w:val="20"/>
          <w:szCs w:val="20"/>
        </w:rPr>
        <w:t xml:space="preserve"> Пятница                                      </w:t>
      </w:r>
      <w:r>
        <w:rPr>
          <w:rFonts w:cs="Times New Roman" w:ascii="Times New Roman" w:hAnsi="Times New Roman"/>
          <w:sz w:val="20"/>
          <w:szCs w:val="20"/>
        </w:rPr>
        <w:t>Дата:</w:t>
      </w:r>
      <w:r>
        <w:rPr>
          <w:rFonts w:cs="Times New Roman" w:ascii="Times New Roman" w:hAnsi="Times New Roman"/>
          <w:b/>
          <w:sz w:val="20"/>
          <w:szCs w:val="20"/>
        </w:rPr>
        <w:t xml:space="preserve"> 04.05.22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Тема:</w:t>
      </w:r>
      <w:r>
        <w:rPr>
          <w:rFonts w:cs="Times New Roman" w:ascii="Times New Roman" w:hAnsi="Times New Roman"/>
          <w:b/>
          <w:sz w:val="20"/>
          <w:szCs w:val="20"/>
        </w:rPr>
        <w:t xml:space="preserve"> «День Победы»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Цель: </w:t>
      </w:r>
      <w:r>
        <w:rPr>
          <w:rFonts w:cs="Times New Roman" w:ascii="Times New Roman" w:hAnsi="Times New Roman"/>
          <w:b/>
          <w:sz w:val="20"/>
          <w:szCs w:val="20"/>
        </w:rPr>
        <w:t>Расширять знания о героях ВОВ, о победе нашей страны в войне, о воинских наградах. Знакомить с памятниками героям ВОВ, с видами военной техники. Уточнить знания детей о военных профессиях.</w:t>
      </w:r>
      <w:r>
        <w:rPr>
          <w:rFonts w:cs="Times New Roman" w:ascii="Times New Roman" w:hAnsi="Times New Roman"/>
          <w:sz w:val="20"/>
          <w:szCs w:val="20"/>
        </w:rPr>
        <w:t xml:space="preserve">  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Итоговое мероприятие: Игра «Зарница».                                              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4677"/>
        <w:gridCol w:w="1841"/>
        <w:gridCol w:w="1983"/>
        <w:gridCol w:w="3406"/>
        <w:gridCol w:w="1984"/>
      </w:tblGrid>
      <w:tr>
        <w:trPr/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</w:t>
            </w:r>
          </w:p>
        </w:tc>
        <w:tc>
          <w:tcPr>
            <w:tcW w:w="3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заимодействие с родителями</w:t>
            </w:r>
          </w:p>
        </w:tc>
      </w:tr>
      <w:tr>
        <w:trPr>
          <w:trHeight w:val="725" w:hRule="atLeast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94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Беседа: «Герои - земляки»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ассматривание «Книги памяти» (знакомить с героями односельчанами ВОВ, воспитывать уважение к старшему поколению)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Беседа: «Что такое героизм?»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раздничное развлечение «Зарница».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(поиск знамени по карте, выполнение разных заданий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Работа с Тамерланом и Кристиной по развитию артикуляционного аппарата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с детьми  по теме «Пешеход» (напомнить детям, где можно  идти  пешеходу, если нет  тротуара)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вободная деятельность детей в игровых уголках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>Выложить настольно-печатные игры: разрезные картинки, предметные картинки по тем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Обогащение материалом для сюжетно-ролевых  игр «Поливая кухня»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екомендовать родителям посмотреть ролики для детей о войне, из интернет ресурсов. Воспитывать патриотизм и любовь к родине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Папка-передвижка «Одежда детей в теплое время года»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2"/>
                <w:szCs w:val="18"/>
              </w:rPr>
            </w:pPr>
            <w:r>
              <w:rPr>
                <w:rFonts w:cs="Times New Roman" w:ascii="Times New Roman" w:hAnsi="Times New Roman"/>
                <w:sz w:val="12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Д</w:t>
            </w:r>
          </w:p>
        </w:tc>
        <w:tc>
          <w:tcPr>
            <w:tcW w:w="1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ЭР. Рисование; ХЭР. Музыка (по плану музыкального руководителя)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температурой на термометре – помочь выявить взаимосвязь между данным показателем и изменением температуры воздуха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ь использовать слова «Пасмурно», «Солнечно», «Ветрено», «Дождливо» и т. д., для описания погоды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/и «Охотники и звери», «Мяч капитану»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/р игра «Ветлечебница». Беседа о бережном отношении к животным и растениям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10" w:after="10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И/р:</w:t>
            </w:r>
            <w:r>
              <w:rPr>
                <w:rFonts w:cs="Times New Roman CYR" w:ascii="Times New Roman CYR" w:hAnsi="Times New Roman CYR"/>
                <w:bCs/>
              </w:rPr>
              <w:t xml:space="preserve"> Игровое упражнение   «Закати мяч!» (обучать прокатыванию мяча в ворота и неподвижную цель)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lef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Продолжать формировать представление о радуге как части неживой природы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10" w:after="10"/>
              <w:rPr>
                <w:rFonts w:ascii="Times New Roman CYR" w:hAnsi="Times New Roman CYR" w:cs="Times New Roman CYR"/>
                <w:b/>
                <w:b/>
                <w:bCs/>
                <w:sz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</w:rPr>
              <w:t xml:space="preserve">Т/д: </w:t>
            </w:r>
            <w:r>
              <w:rPr>
                <w:rFonts w:cs="Times New Roman CYR" w:ascii="Times New Roman CYR" w:hAnsi="Times New Roman CYR"/>
                <w:sz w:val="20"/>
              </w:rPr>
              <w:t xml:space="preserve">Сбор мусора на участке. </w:t>
            </w:r>
            <w:r>
              <w:rPr>
                <w:rFonts w:cs="Times New Roman CYR" w:ascii="Times New Roman CYR" w:hAnsi="Times New Roman CYR"/>
                <w:i/>
                <w:iCs/>
                <w:sz w:val="20"/>
              </w:rPr>
              <w:t xml:space="preserve">Цель: </w:t>
            </w:r>
            <w:r>
              <w:rPr>
                <w:rFonts w:cs="Times New Roman CYR" w:ascii="Times New Roman CYR" w:hAnsi="Times New Roman CYR"/>
                <w:sz w:val="20"/>
              </w:rPr>
              <w:t xml:space="preserve">оказывать помощь дворнику. </w:t>
            </w:r>
          </w:p>
          <w:p>
            <w:pPr>
              <w:pStyle w:val="Normal"/>
              <w:widowControl w:val="false"/>
              <w:autoSpaceDE w:val="false"/>
              <w:spacing w:lineRule="atLeast" w:line="200" w:before="10" w:after="1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</w:rPr>
              <w:t xml:space="preserve">П/и: </w:t>
            </w:r>
            <w:r>
              <w:rPr>
                <w:sz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</w:rPr>
              <w:t>Мы — веселые ребята</w:t>
            </w:r>
            <w:r>
              <w:rPr>
                <w:sz w:val="20"/>
              </w:rPr>
              <w:t xml:space="preserve">». </w:t>
            </w:r>
            <w:r>
              <w:rPr>
                <w:rFonts w:cs="Times New Roman CYR" w:ascii="Times New Roman CYR" w:hAnsi="Times New Roman CYR"/>
                <w:i/>
                <w:iCs/>
                <w:sz w:val="20"/>
              </w:rPr>
              <w:t xml:space="preserve">Цели: </w:t>
            </w:r>
            <w:r>
              <w:rPr>
                <w:rFonts w:cs="Times New Roman CYR" w:ascii="Times New Roman CYR" w:hAnsi="Times New Roman CYR"/>
                <w:sz w:val="20"/>
              </w:rPr>
              <w:t>учить внимательно слушать команду воспитателя; развивать внимание, следить за правильностью выполнения заданий</w:t>
            </w:r>
            <w:r>
              <w:rPr>
                <w:rFonts w:cs="Times New Roman CYR" w:ascii="Times New Roman CYR" w:hAnsi="Times New Roman CYR"/>
              </w:rPr>
              <w:t>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чер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Чтение художественной литературы «Победа будет за нами» С. П. Алексеев (интернет ресурсы)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Беседа по содержанию произведения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Просмотр мультфильма «Подвиг молодого солдата» (воспитание патриотизма).       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 работа с детьми: ходьба с перешагиванием через палки на полу и через них же но на 5-10 см. выше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уативный разговор «Ложь человека не красит» формировать у детей моральные качества, навыки и привычки, необходимые для жизни в обществе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нести иллюстрации к беседе «Герои – земляки», раскраски по теме, ко Дню Победы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нести: карточки для игры «Подбери слова к слову…», раскраски по теме, рассказ «Храбрый партизан»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</w:t>
            </w:r>
          </w:p>
        </w:tc>
        <w:tc>
          <w:tcPr>
            <w:tcW w:w="1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специальным транспортом (расширять знания о специальном транспорте; обогащать словарный запас)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выносным материалом (кегли, мяч, лопатки). Самостоятельные игры детей. П/и  «У медведя во бору»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ЛАНИРОВАНИЕ ОБРАЗОВАТЕЛЬНОЙ РАБОТЫ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руппа:</w:t>
      </w:r>
      <w:r>
        <w:rPr>
          <w:rFonts w:cs="Times New Roman" w:ascii="Times New Roman" w:hAnsi="Times New Roman"/>
          <w:b/>
          <w:sz w:val="20"/>
          <w:szCs w:val="20"/>
        </w:rPr>
        <w:t xml:space="preserve"> Подготовительная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День недели:</w:t>
      </w:r>
      <w:r>
        <w:rPr>
          <w:rFonts w:cs="Times New Roman" w:ascii="Times New Roman" w:hAnsi="Times New Roman"/>
          <w:b/>
          <w:sz w:val="20"/>
          <w:szCs w:val="20"/>
        </w:rPr>
        <w:t xml:space="preserve"> Среда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Дата:</w:t>
      </w:r>
      <w:r>
        <w:rPr>
          <w:rFonts w:cs="Times New Roman" w:ascii="Times New Roman" w:hAnsi="Times New Roman"/>
          <w:b/>
          <w:sz w:val="20"/>
          <w:szCs w:val="20"/>
        </w:rPr>
        <w:t xml:space="preserve"> 11.05.22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Тема: </w:t>
      </w:r>
      <w:r>
        <w:rPr>
          <w:rFonts w:cs="Times New Roman" w:ascii="Times New Roman" w:hAnsi="Times New Roman"/>
          <w:b/>
          <w:sz w:val="20"/>
          <w:szCs w:val="20"/>
        </w:rPr>
        <w:t>«Мир природы»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Цель: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8"/>
        </w:rPr>
        <w:t xml:space="preserve">Формирование у детей элементарных экологических представлений об охране растений и животных. Развитие умений замечать изменения в природе.  Расширение представлений о домашних и диких животных, о внешнем виде, способе передвижения, питании, развитие умения называть части тела животных. 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Итоговое мероприятие:</w:t>
      </w:r>
      <w:r>
        <w:rPr>
          <w:rFonts w:cs="Times New Roman" w:ascii="Times New Roman" w:hAnsi="Times New Roman"/>
          <w:b/>
          <w:sz w:val="20"/>
          <w:szCs w:val="28"/>
        </w:rPr>
        <w:t xml:space="preserve"> Викторина «Экологическая тропинка»                                                      </w:t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4679"/>
        <w:gridCol w:w="1843"/>
        <w:gridCol w:w="1984"/>
        <w:gridCol w:w="2694"/>
        <w:gridCol w:w="2409"/>
      </w:tblGrid>
      <w:tr>
        <w:trPr/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8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заимодействие с родителями</w:t>
            </w:r>
          </w:p>
        </w:tc>
      </w:tr>
      <w:tr>
        <w:trPr>
          <w:trHeight w:val="725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94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ассматривание альбома «Ядовитые растения». Запомнить названия часто встречающихся в нашем регионе. Учить отличать их от обычных. Знать меры предосторожности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bidi="he-IL"/>
              </w:rPr>
              <w:t>Рассматривание иллюстраций и беседа о природе различных климатических зон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: «Каждую птицу на свое место».        - развивать внимание, память, операцию обобщения; формировать интерес к играм природоведческого характер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Продолжать учить составлять простые рассказы по картинка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с детьми: «Правила друзей леса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ть атрибутами для д/и «Что изменилось?»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орудование для игр-экспериментов с водой, солнцем, песком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Предложить родителям вместе с детьми прогуляться по парку, вспомнить названия деревьев, </w:t>
            </w:r>
            <w:r>
              <w:rPr>
                <w:rFonts w:cs="Times New Roman" w:ascii="Times New Roman" w:hAnsi="Times New Roman"/>
                <w:spacing w:val="-20"/>
                <w:sz w:val="20"/>
                <w:szCs w:val="28"/>
              </w:rPr>
              <w:t xml:space="preserve">пофантазировать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на тему «Что видело дерево?», «О чём думает дерево?», «Кто живёт на дереве?»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Индивидуальное консультирование по запроса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7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Д</w:t>
            </w:r>
          </w:p>
        </w:tc>
        <w:tc>
          <w:tcPr>
            <w:tcW w:w="1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Р. Подготовка к обучению грамоте; ХЭР. Лепка; ФР. Физкультура на воздухе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блюдение за деревьями. </w:t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ратить внимание детей на изменения деревьев (набухли почки, показались листочки и т.д.). </w:t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 «Бег наперегонки». Спортивная игра футбо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/р игра «Супермаркет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10" w:after="1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И/р: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 xml:space="preserve">Развитие движений. </w:t>
            </w:r>
          </w:p>
          <w:p>
            <w:pPr>
              <w:pStyle w:val="Normal"/>
              <w:widowControl w:val="false"/>
              <w:autoSpaceDE w:val="false"/>
              <w:spacing w:lineRule="atLeast" w:line="200" w:before="10" w:after="10"/>
              <w:rPr>
                <w:rFonts w:ascii="Times New Roman CYR" w:hAnsi="Times New Roman CYR" w:cs="Times New Roman CYR"/>
                <w:i/>
                <w:i/>
                <w:iCs/>
                <w:sz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</w:rPr>
              <w:t xml:space="preserve">Цели: </w:t>
            </w:r>
            <w:r>
              <w:rPr>
                <w:rFonts w:cs="Times New Roman CYR" w:ascii="Times New Roman CYR" w:hAnsi="Times New Roman CYR"/>
                <w:sz w:val="20"/>
              </w:rPr>
              <w:t>упражнять в перепрыгивании через бревна, камни, пн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left"/>
              <w:rPr/>
            </w:pPr>
            <w:r>
              <w:rPr>
                <w:rFonts w:cs="Times New Roman CYR" w:ascii="Times New Roman CYR" w:hAnsi="Times New Roman CYR"/>
                <w:sz w:val="20"/>
              </w:rPr>
              <w:t xml:space="preserve">Уточнить знания об одуванчике (обратить внимание </w:t>
            </w:r>
            <w:r>
              <w:rPr>
                <w:rFonts w:cs="Times New Roman CYR" w:ascii="Times New Roman CYR" w:hAnsi="Times New Roman CYR"/>
                <w:i/>
                <w:iCs/>
                <w:sz w:val="20"/>
              </w:rPr>
              <w:t xml:space="preserve">на </w:t>
            </w:r>
            <w:r>
              <w:rPr>
                <w:rFonts w:cs="Times New Roman CYR" w:ascii="Times New Roman CYR" w:hAnsi="Times New Roman CYR"/>
                <w:sz w:val="20"/>
              </w:rPr>
              <w:t>начало цветения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5" w:leader="none"/>
              </w:tabs>
              <w:autoSpaceDE w:val="false"/>
              <w:spacing w:lineRule="atLeast" w:line="200" w:before="0" w:after="0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креплять знания о лекарственных растениях</w:t>
            </w:r>
            <w:r>
              <w:rPr>
                <w:rFonts w:cs="Times New Roman CYR" w:ascii="Times New Roman CYR" w:hAnsi="Times New Roman CYR"/>
              </w:rPr>
              <w:t xml:space="preserve">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10" w:after="1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/д: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 xml:space="preserve">Уборка участка от мусора и сухих веток. </w:t>
            </w:r>
          </w:p>
          <w:p>
            <w:pPr>
              <w:pStyle w:val="Normal"/>
              <w:widowControl w:val="false"/>
              <w:autoSpaceDE w:val="false"/>
              <w:spacing w:lineRule="atLeast" w:line="200" w:before="10" w:after="10"/>
              <w:rPr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/и: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  <w:sz w:val="20"/>
              </w:rPr>
              <w:t>Найди свой бутон</w:t>
            </w:r>
            <w:r>
              <w:rPr>
                <w:sz w:val="20"/>
              </w:rPr>
              <w:t xml:space="preserve">».  </w:t>
            </w:r>
            <w:r>
              <w:rPr>
                <w:rFonts w:cs="Times New Roman CYR" w:ascii="Times New Roman CYR" w:hAnsi="Times New Roman CYR"/>
                <w:i/>
                <w:iCs/>
                <w:sz w:val="20"/>
              </w:rPr>
              <w:t xml:space="preserve">Цели: </w:t>
            </w:r>
            <w:r>
              <w:rPr>
                <w:rFonts w:cs="Times New Roman CYR" w:ascii="Times New Roman CYR" w:hAnsi="Times New Roman CYR"/>
                <w:sz w:val="20"/>
              </w:rPr>
              <w:t xml:space="preserve">учить различать цветы, упражнять в беге; развивать наблюдательность.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чер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" w:leader="none"/>
                <w:tab w:val="left" w:pos="54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Дидактическая игра «Что из чего сделано», «Человек или природа» на уточнение представлений о существенных характеристиках предметов, о свойствах и качествах различных материалов. </w:t>
            </w:r>
          </w:p>
          <w:p>
            <w:pPr>
              <w:pStyle w:val="Normal"/>
              <w:tabs>
                <w:tab w:val="clear" w:pos="708"/>
                <w:tab w:val="left" w:pos="63" w:leader="none"/>
                <w:tab w:val="left" w:pos="54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" w:leader="none"/>
                <w:tab w:val="left" w:pos="54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Д/ игра: «Найди пары животных по виду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  «Чаепитие», повторить названия предметов кофейной, столовой  посуд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>Беседа на тему: «Яблоня распустилась». Формировать представление о цветущей яблон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Создать условия для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южетно-ролевой игры «Прогулка в пак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Обеспечить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материалы и оборудование для рисования пальчиком на подносах с крупой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</w:t>
            </w:r>
          </w:p>
        </w:tc>
        <w:tc>
          <w:tcPr>
            <w:tcW w:w="1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погодой, сравнить утреннюю и вечернюю погоду. П/и «Пройди по дорожке»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ЛАНИРОВАНИЕ ОБРАЗОВАТЕЛЬНОЙ РАБОТЫ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Группа:</w:t>
      </w:r>
      <w:r>
        <w:rPr>
          <w:rFonts w:cs="Times New Roman" w:ascii="Times New Roman" w:hAnsi="Times New Roman"/>
          <w:b/>
          <w:sz w:val="20"/>
          <w:szCs w:val="20"/>
        </w:rPr>
        <w:t xml:space="preserve"> Подготовительная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День недели:</w:t>
      </w:r>
      <w:r>
        <w:rPr>
          <w:rFonts w:cs="Times New Roman" w:ascii="Times New Roman" w:hAnsi="Times New Roman"/>
          <w:b/>
          <w:sz w:val="20"/>
          <w:szCs w:val="20"/>
        </w:rPr>
        <w:t xml:space="preserve"> Четверг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Дата:</w:t>
      </w:r>
      <w:r>
        <w:rPr>
          <w:rFonts w:cs="Times New Roman" w:ascii="Times New Roman" w:hAnsi="Times New Roman"/>
          <w:b/>
          <w:sz w:val="20"/>
          <w:szCs w:val="20"/>
        </w:rPr>
        <w:t xml:space="preserve"> 12.05.22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Тема: </w:t>
      </w:r>
      <w:r>
        <w:rPr>
          <w:rFonts w:cs="Times New Roman" w:ascii="Times New Roman" w:hAnsi="Times New Roman"/>
          <w:b/>
          <w:sz w:val="20"/>
          <w:szCs w:val="20"/>
        </w:rPr>
        <w:t>«Мир природы»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Цель: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8"/>
        </w:rPr>
        <w:t xml:space="preserve">Формирование у детей элементарных экологических представлений об охране растений и животных. Развитие умений замечать изменения в природе.  Расширение представлений о домашних и диких животных, о внешнем виде, способе передвижения, питании, развитие умения называть части тела животных. 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Итоговое мероприятие:</w:t>
      </w:r>
      <w:r>
        <w:rPr>
          <w:rFonts w:cs="Times New Roman" w:ascii="Times New Roman" w:hAnsi="Times New Roman"/>
          <w:b/>
          <w:sz w:val="20"/>
          <w:szCs w:val="28"/>
        </w:rPr>
        <w:t xml:space="preserve"> Викторина «Экологическая тропинка»                                                      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110"/>
        <w:gridCol w:w="1843"/>
        <w:gridCol w:w="2410"/>
        <w:gridCol w:w="2977"/>
        <w:gridCol w:w="2268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заимодействие с родителям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72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9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рассказа К.А. Коровина «Белка». Продолжать развивать интерес к художественной литературе, обращать внимание на выразительные средства произведения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гры «Чей малыш» - закреплять название животных и их детенышей. Развивать память, речь, внимание. Воспитывать любовь к природ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Повторить обобщения «Дикие животные», «Домашние животные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уативная беседа «Чей шкафчик самый опрятный?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ывать опрятность, бережное отношение к личным вещам, вещам товарища, культуру поведения в раздевалк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Внести трафареты и книжки - раскраски, с изображением растений, плодов.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rPr>
                <w:rFonts w:ascii="Times New Roman" w:hAnsi="Times New Roman" w:cs="Times New Roman"/>
                <w:sz w:val="14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беспечить иллюстрациями блюд из овощей и фруктов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для рассматривание детьми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12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мендовать родителям посмотреть вместе с ребенком фотографии деревьев и цветов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, вспомнить названия, особые отличия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2"/>
                <w:szCs w:val="18"/>
              </w:rPr>
            </w:pPr>
            <w:r>
              <w:rPr>
                <w:rFonts w:cs="Times New Roman" w:ascii="Times New Roman" w:hAnsi="Times New Roman"/>
                <w:sz w:val="12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Предложить родителям покормить вместе с посадить цветы на участке детского сад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Д</w:t>
            </w:r>
          </w:p>
        </w:tc>
        <w:tc>
          <w:tcPr>
            <w:tcW w:w="1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 ФЭМП; ФР. Физкультура (по плану инструктора по физическому воспитанию); ПР. Ребёнок и окружающий мир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6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клумбами и травой, рассматривание строение цветка и травки. Учить сравнивать растения и находить отличие и сходство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. игры «Найди, где спрятано». - учить ориентироваться в пространств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рыгай выше». - учить действовать по сигналу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олк во рву». «Земля, вода, огонь, воздух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10" w:after="10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И/р: </w:t>
            </w:r>
            <w:r>
              <w:rPr>
                <w:rFonts w:cs="Times New Roman CYR" w:ascii="Times New Roman CYR" w:hAnsi="Times New Roman CYR"/>
                <w:sz w:val="20"/>
              </w:rPr>
              <w:t>Хождение по буму.</w:t>
            </w:r>
          </w:p>
          <w:p>
            <w:pPr>
              <w:pStyle w:val="Normal"/>
              <w:widowControl w:val="false"/>
              <w:autoSpaceDE w:val="false"/>
              <w:spacing w:lineRule="atLeast" w:line="200" w:before="10" w:after="10"/>
              <w:rPr>
                <w:rFonts w:ascii="Times New Roman CYR" w:hAnsi="Times New Roman CYR" w:cs="Times New Roman CYR"/>
                <w:i/>
                <w:i/>
                <w:iCs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  <w:sz w:val="20"/>
              </w:rPr>
              <w:t xml:space="preserve">Цели:  </w:t>
            </w:r>
            <w:r>
              <w:rPr>
                <w:rFonts w:cs="Times New Roman CYR" w:ascii="Times New Roman CYR" w:hAnsi="Times New Roman CYR"/>
                <w:sz w:val="20"/>
              </w:rPr>
              <w:t>упражнять в соблюдении равновесия; вырабатывать координацию движе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одолжать развивать познавательную активность  в процессе формирования представлений о лекарственных растениях</w:t>
            </w:r>
            <w:r>
              <w:rPr>
                <w:rFonts w:cs="Times New Roman CYR" w:ascii="Times New Roman CYR" w:hAnsi="Times New Roman CYR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10" w:after="1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Т/д: </w:t>
            </w:r>
            <w:r>
              <w:rPr>
                <w:rFonts w:cs="Times New Roman CYR" w:ascii="Times New Roman CYR" w:hAnsi="Times New Roman CYR"/>
                <w:sz w:val="20"/>
              </w:rPr>
              <w:t>Уборка территории.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</w:rPr>
              <w:t xml:space="preserve">Цель: </w:t>
            </w:r>
            <w:r>
              <w:rPr>
                <w:rFonts w:cs="Times New Roman CYR" w:ascii="Times New Roman CYR" w:hAnsi="Times New Roman CYR"/>
                <w:sz w:val="20"/>
              </w:rPr>
              <w:t>воспитывать трудолюбие.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/и:</w:t>
            </w:r>
            <w:r>
              <w:rPr>
                <w:b/>
                <w:bCs/>
              </w:rPr>
              <w:t xml:space="preserve"> </w:t>
            </w:r>
            <w:r>
              <w:rPr>
                <w:sz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</w:rPr>
              <w:t>Узнай и назови</w:t>
            </w:r>
            <w:r>
              <w:rPr>
                <w:sz w:val="20"/>
              </w:rPr>
              <w:t>».</w:t>
            </w:r>
          </w:p>
          <w:p>
            <w:pPr>
              <w:pStyle w:val="Normal"/>
              <w:widowControl w:val="false"/>
              <w:autoSpaceDE w:val="false"/>
              <w:spacing w:lineRule="atLeast" w:line="200" w:before="10" w:after="1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</w:rPr>
              <w:t xml:space="preserve">Цель: </w:t>
            </w:r>
            <w:r>
              <w:rPr>
                <w:rFonts w:cs="Times New Roman CYR" w:ascii="Times New Roman CYR" w:hAnsi="Times New Roman CYR"/>
                <w:sz w:val="20"/>
              </w:rPr>
              <w:t>формировать умение узнавать и правильно называть лекарственные травы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чер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Дидактические игры с крупой, учить детей сортировать 3-4 вида крупы по характерным признакам, развивать мелкую моторику рук, зрительное восприят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гра «Какой этап в развитии животного пропущен?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/р: перелизание, подползние, ходьба по скамейк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итуативная беседа «Шла Маша в детский сад, а вокруг лужи. Как пройти и не замочить ноги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Обеспечить атрибутами для сюжетно-ролевых игр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"Лесные пираты и спасатели"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«Экологи»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, «Поход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</w:t>
            </w:r>
          </w:p>
        </w:tc>
        <w:tc>
          <w:tcPr>
            <w:tcW w:w="1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П/и «Поймай бабочку».  Наблюдения за погодой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ЛАНИРОВАНИЕ ОБРАЗОВАТЕЛЬНОЙ РАБОТЫ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Группа:</w:t>
      </w:r>
      <w:r>
        <w:rPr>
          <w:rFonts w:cs="Times New Roman" w:ascii="Times New Roman" w:hAnsi="Times New Roman"/>
          <w:b/>
          <w:sz w:val="20"/>
          <w:szCs w:val="20"/>
        </w:rPr>
        <w:t xml:space="preserve"> Подготовительная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День недели:</w:t>
      </w:r>
      <w:r>
        <w:rPr>
          <w:rFonts w:cs="Times New Roman" w:ascii="Times New Roman" w:hAnsi="Times New Roman"/>
          <w:b/>
          <w:sz w:val="20"/>
          <w:szCs w:val="20"/>
        </w:rPr>
        <w:t xml:space="preserve"> Пятница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Дата:</w:t>
      </w:r>
      <w:r>
        <w:rPr>
          <w:rFonts w:cs="Times New Roman" w:ascii="Times New Roman" w:hAnsi="Times New Roman"/>
          <w:b/>
          <w:sz w:val="20"/>
          <w:szCs w:val="20"/>
        </w:rPr>
        <w:t xml:space="preserve"> 13.05.22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Тема: </w:t>
      </w:r>
      <w:r>
        <w:rPr>
          <w:rFonts w:cs="Times New Roman" w:ascii="Times New Roman" w:hAnsi="Times New Roman"/>
          <w:b/>
          <w:sz w:val="20"/>
          <w:szCs w:val="20"/>
        </w:rPr>
        <w:t>«Мир природы»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Цель: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8"/>
        </w:rPr>
        <w:t xml:space="preserve">Формирование у детей элементарных экологических представлений об охране растений и животных. Развитие умений замечать изменения в природе.  Расширение представлений о домашних и диких животных, о внешнем виде, способе передвижения, питании, развитие умения называть части тела животных. 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Итоговое мероприятие:</w:t>
      </w:r>
      <w:r>
        <w:rPr>
          <w:rFonts w:cs="Times New Roman" w:ascii="Times New Roman" w:hAnsi="Times New Roman"/>
          <w:b/>
          <w:sz w:val="20"/>
          <w:szCs w:val="28"/>
        </w:rPr>
        <w:t xml:space="preserve"> Викторина «Экологическая тропинка»                                                      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961"/>
        <w:gridCol w:w="1701"/>
        <w:gridCol w:w="2126"/>
        <w:gridCol w:w="2977"/>
        <w:gridCol w:w="1937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заимодействие с родителям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72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ровести беседу «Красивые, но опасные», расширять знания детей о ядовитых ягодах и грибах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Проведение викторины «Экологическая тропинка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Чтение Н.И.Сладков «Сушёные камни». Расширять представления о свойствах камней. Учить понимать содержание рассказа. Побуждать к рисованию иллюстраций к сказке для оформления книжки-самодел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ять счет от 1 до 20 и обратн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итуативный разговор о взаимопомощи. Проведение игровой ситуации «Помоги товарищу…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вободная деятельность детей в игровых уголках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>Выложить настольно-печатные игры: разрезные картинки, предметные картинк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Обогащение материалом для сюжетно-ролевых  игр.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Консультация для родителей «Одежда детей в весенний период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12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редложить прочитать детям народные сказки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Н.Сладкова «Лесные сказки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Изготовить маски для игры – драматизаци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Д</w:t>
            </w:r>
          </w:p>
        </w:tc>
        <w:tc>
          <w:tcPr>
            <w:tcW w:w="1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ЭР. Рисование; ХЭР. Музыка (по плану музыкального руководителя).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блюдение за одуванчиком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смотреть растение, назвать его части (стебель, листья, цветок, семена, корень)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точнить знания об одуванчиках, познакомить с другими лекарственными растениями. Воспитывать бережное отношение к природе, замечать красоту и хрупкость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/и «Перемени предмет»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Эстафета «Бег наперегонки»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/р игра «Военный госпиталь». Беседа об опознавательных знаках на транспортных средствах «Глухой водитель»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10" w:after="1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И/р: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Развитие движений.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</w:rPr>
              <w:t xml:space="preserve">Цель: </w:t>
            </w:r>
            <w:r>
              <w:rPr>
                <w:rFonts w:cs="Times New Roman CYR" w:ascii="Times New Roman CYR" w:hAnsi="Times New Roman CYR"/>
                <w:sz w:val="20"/>
              </w:rPr>
              <w:t>совершенствовать навыки катания обруча в произвольном направлении.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00" w:before="10" w:after="1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" w:leader="none"/>
              </w:tabs>
              <w:autoSpaceDE w:val="false"/>
              <w:spacing w:lineRule="atLeast" w:line="200" w:before="10" w:after="1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Учить сравнивать одуванчик в начале и конце цветения, знать изменения, произошедшие с цветко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10" w:after="1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Т/д: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 xml:space="preserve">Уборка в аптекарском огороде. </w:t>
            </w:r>
            <w:r>
              <w:rPr>
                <w:rFonts w:cs="Times New Roman CYR" w:ascii="Times New Roman CYR" w:hAnsi="Times New Roman CYR"/>
                <w:i/>
                <w:iCs/>
                <w:sz w:val="20"/>
              </w:rPr>
              <w:t xml:space="preserve">Цель: </w:t>
            </w:r>
            <w:r>
              <w:rPr>
                <w:rFonts w:cs="Times New Roman CYR" w:ascii="Times New Roman CYR" w:hAnsi="Times New Roman CYR"/>
                <w:sz w:val="20"/>
              </w:rPr>
              <w:t>понимать значение этого вида труда для роста и раз. вития растений</w:t>
            </w:r>
            <w:r>
              <w:rPr>
                <w:rFonts w:cs="Times New Roman CYR" w:ascii="Times New Roman CYR" w:hAnsi="Times New Roman CYR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rPr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/и:</w:t>
            </w:r>
            <w:r>
              <w:rPr/>
              <w:t xml:space="preserve"> </w:t>
            </w:r>
            <w:r>
              <w:rPr>
                <w:sz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</w:rPr>
              <w:t>Гуси-лебеди</w:t>
            </w:r>
            <w:r>
              <w:rPr>
                <w:sz w:val="20"/>
              </w:rPr>
              <w:t xml:space="preserve">».  </w:t>
            </w:r>
            <w:r>
              <w:rPr>
                <w:rFonts w:cs="Times New Roman CYR" w:ascii="Times New Roman CYR" w:hAnsi="Times New Roman CYR"/>
                <w:i/>
                <w:iCs/>
                <w:sz w:val="20"/>
              </w:rPr>
              <w:t xml:space="preserve">Цели: </w:t>
            </w:r>
            <w:r>
              <w:rPr>
                <w:rFonts w:cs="Times New Roman CYR" w:ascii="Times New Roman CYR" w:hAnsi="Times New Roman CYR"/>
                <w:sz w:val="20"/>
              </w:rPr>
              <w:t xml:space="preserve">учить действовать по сигналу воспитателя; воспитывать дружеские отношения в игре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4" w:leader="none"/>
              </w:tabs>
              <w:autoSpaceDE w:val="false"/>
              <w:spacing w:lineRule="atLeast" w:line="200" w:before="10" w:after="10"/>
              <w:rPr>
                <w:sz w:val="20"/>
              </w:rPr>
            </w:pPr>
            <w:r>
              <w:rPr>
                <w:sz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</w:rPr>
              <w:t>Скакалка</w:t>
            </w:r>
            <w:r>
              <w:rPr>
                <w:sz w:val="20"/>
              </w:rPr>
              <w:t xml:space="preserve">». </w:t>
            </w:r>
            <w:r>
              <w:rPr>
                <w:rFonts w:cs="Times New Roman CYR" w:ascii="Times New Roman CYR" w:hAnsi="Times New Roman CYR"/>
                <w:i/>
                <w:iCs/>
                <w:sz w:val="20"/>
              </w:rPr>
              <w:t xml:space="preserve">Цель: </w:t>
            </w:r>
            <w:r>
              <w:rPr>
                <w:rFonts w:cs="Times New Roman CYR" w:ascii="Times New Roman CYR" w:hAnsi="Times New Roman CYR"/>
                <w:sz w:val="20"/>
              </w:rPr>
              <w:t xml:space="preserve">закреплять названия растений. 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чер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ривлечение дошкольников к подготовке почвы к посеву семян, посадке и поливу растений на окне, формирование представлений о неразрывной связи человека с природо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логическая игра «С какого дерева листок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акрепить знания о деревь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  закреплять строительство домиков, лесенок, гор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о бережном отношении объектам природы (почему нельзя рвать цветы, ломать ветки кустарников и деревьев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Обеспечить материалами и оборудование для свободного рисования, лепки, аппликации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троительным материалом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лего – конструктор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</w:t>
            </w:r>
          </w:p>
        </w:tc>
        <w:tc>
          <w:tcPr>
            <w:tcW w:w="1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амостоятельная игровая деятельность детей на участке, игры по выбору. П/и «Зайцы и медведь».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ЛАНИРОВАНИЕ ОБРАЗОВАТЕЛЬНОЙ РАБОТЫ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Группа:</w:t>
      </w:r>
      <w:r>
        <w:rPr>
          <w:rFonts w:cs="Times New Roman" w:ascii="Times New Roman" w:hAnsi="Times New Roman"/>
          <w:b/>
          <w:sz w:val="20"/>
          <w:szCs w:val="20"/>
        </w:rPr>
        <w:t xml:space="preserve"> Подготовительная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День недели:</w:t>
      </w:r>
      <w:r>
        <w:rPr>
          <w:rFonts w:cs="Times New Roman" w:ascii="Times New Roman" w:hAnsi="Times New Roman"/>
          <w:b/>
          <w:sz w:val="20"/>
          <w:szCs w:val="20"/>
        </w:rPr>
        <w:t xml:space="preserve"> Понедельник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Дата:</w:t>
      </w:r>
      <w:r>
        <w:rPr>
          <w:rFonts w:cs="Times New Roman" w:ascii="Times New Roman" w:hAnsi="Times New Roman"/>
          <w:b/>
          <w:sz w:val="20"/>
          <w:szCs w:val="20"/>
        </w:rPr>
        <w:t xml:space="preserve"> 16.05.22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Тема: </w:t>
      </w:r>
      <w:r>
        <w:rPr>
          <w:rFonts w:cs="Times New Roman" w:ascii="Times New Roman" w:hAnsi="Times New Roman"/>
          <w:b/>
          <w:sz w:val="20"/>
          <w:szCs w:val="20"/>
        </w:rPr>
        <w:t>«Мир природы»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Цель: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8"/>
        </w:rPr>
        <w:t xml:space="preserve">Формирование у детей элементарных экологических представлений об охране растений и животных. Развитие умений замечать изменения в природе.  Расширение представлений о домашних и диких животных, о внешнем виде, способе передвижения, питании, развитие умения называть части тела животных. 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Итоговое мероприятие:</w:t>
      </w:r>
      <w:r>
        <w:rPr>
          <w:rFonts w:cs="Times New Roman" w:ascii="Times New Roman" w:hAnsi="Times New Roman"/>
          <w:b/>
          <w:sz w:val="20"/>
          <w:szCs w:val="28"/>
        </w:rPr>
        <w:t xml:space="preserve"> Театр - экспромт "В лесном царстве".                                                                                                            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53"/>
        <w:gridCol w:w="2268"/>
        <w:gridCol w:w="2410"/>
        <w:gridCol w:w="2693"/>
        <w:gridCol w:w="2126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заимодействие с родителям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72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9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Заучивание стихотворения Ф.Льва «Весна-красна»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а дворе весна-красна!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Чем весна-красна ясна?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олнцем жарким, светом ярким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лейкой почкой, первым листочком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ебом ясным, солнцем красным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/и: «Угадай по описанию» - учить отгадывать слово по описанию. Развивать внимание, память, речь, словарный запас детей. Воспитывать любовь к словесным игр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/игра «Назови слово с нужным звуком» - развитие внимания, фонематического слух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«Мир вокруг нас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уждение особенностей сезона, явлений в природ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нести в группу плакаты «Правила безопасного поведения в лесу»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альбом «Ядовитые растения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Предложить родителям вместе с детьми посмотреть и обсудить мультфильм «В лесной чаще», «Ослик-огородник», «Как ёжик и медвежонок меняли небо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Рекомендовать родителям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рогуляться к водоему Челябинска и обратить внимание на отражение деревьев, зданий в вод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2"/>
                <w:szCs w:val="18"/>
              </w:rPr>
            </w:pPr>
            <w:r>
              <w:rPr>
                <w:rFonts w:cs="Times New Roman" w:ascii="Times New Roman" w:hAnsi="Times New Roman"/>
                <w:sz w:val="12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Д</w:t>
            </w:r>
          </w:p>
        </w:tc>
        <w:tc>
          <w:tcPr>
            <w:tcW w:w="1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агностик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блюдение за одеждой людей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 изменилась температура воздуха с приходом весны? Почему люди стали одеваться легче? 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:«Мыши в кладовой». – тренировать в ползании, не задевая дугу и веревку; учить действовать по сигналу воспит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10" w:after="10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И/р: </w:t>
            </w:r>
            <w:r>
              <w:rPr>
                <w:rFonts w:cs="Times New Roman CYR" w:ascii="Times New Roman CYR" w:hAnsi="Times New Roman CYR"/>
                <w:sz w:val="20"/>
              </w:rPr>
              <w:t xml:space="preserve">Развитие движений. </w:t>
            </w:r>
          </w:p>
          <w:p>
            <w:pPr>
              <w:pStyle w:val="Normal"/>
              <w:widowControl w:val="false"/>
              <w:autoSpaceDE w:val="false"/>
              <w:spacing w:lineRule="atLeast" w:line="200" w:before="10" w:after="10"/>
              <w:rPr>
                <w:rFonts w:ascii="Times New Roman CYR" w:hAnsi="Times New Roman CYR" w:cs="Times New Roman CYR"/>
                <w:i/>
                <w:i/>
                <w:iCs/>
                <w:sz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</w:rPr>
              <w:t xml:space="preserve">Цели: </w:t>
            </w:r>
            <w:r>
              <w:rPr>
                <w:rFonts w:cs="Times New Roman CYR" w:ascii="Times New Roman CYR" w:hAnsi="Times New Roman CYR"/>
                <w:sz w:val="20"/>
              </w:rPr>
              <w:t>упражнять в метании мяча правой и левой рукой в заданном направлении;</w:t>
            </w:r>
            <w:r>
              <w:rPr>
                <w:rFonts w:cs="Times New Roman CYR" w:ascii="Times New Roman CYR" w:hAnsi="Times New Roman CYR"/>
                <w:i/>
                <w:iCs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развивать координацию движе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должать формировать обобщенные представления о сезонных изменениях в неживой 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10" w:after="10"/>
              <w:rPr>
                <w:sz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</w:rPr>
              <w:t xml:space="preserve">П/и: </w:t>
            </w:r>
            <w:r>
              <w:rPr>
                <w:sz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</w:rPr>
              <w:t>Мы — капельки</w:t>
            </w:r>
            <w:r>
              <w:rPr>
                <w:sz w:val="20"/>
              </w:rPr>
              <w:t>», «</w:t>
            </w:r>
            <w:r>
              <w:rPr>
                <w:rFonts w:cs="Times New Roman CYR" w:ascii="Times New Roman CYR" w:hAnsi="Times New Roman CYR"/>
                <w:sz w:val="20"/>
              </w:rPr>
              <w:t>Живой лабиринт</w:t>
            </w:r>
            <w:r>
              <w:rPr>
                <w:sz w:val="20"/>
              </w:rPr>
              <w:t xml:space="preserve">». </w:t>
            </w:r>
            <w:r>
              <w:rPr>
                <w:rFonts w:cs="Times New Roman CYR" w:ascii="Times New Roman CYR" w:hAnsi="Times New Roman CYR"/>
                <w:i/>
                <w:iCs/>
                <w:sz w:val="20"/>
              </w:rPr>
              <w:t xml:space="preserve">Цель: </w:t>
            </w:r>
            <w:r>
              <w:rPr>
                <w:rFonts w:cs="Times New Roman CYR" w:ascii="Times New Roman CYR" w:hAnsi="Times New Roman CYR"/>
                <w:sz w:val="20"/>
              </w:rPr>
              <w:t>учить образовывать двойные ряды, делать широкий круг, тренировать слаженность коллективных действий, быстроту реакций и смекалку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че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сти игры с водой «Весёлые кораблики» (дети запускают в тазик с водой разные предметы – лодочки, щепочки, кораблики, наблюдают за ними. Делают «волны», «ветер», «отправляют в плаванье» мелкие игруш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 работа с детьми: ходьба с перешагиванием через палки на полу и через них же но на 5-10 см. выш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  <w:tab w:val="left" w:pos="9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итуативный разговор «Растительный мир – помогает нам быть здоровыми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Предоставить детали крупного конструктора для моделирования: «Дорожки», «Заборчики» и т.д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</w:t>
            </w:r>
          </w:p>
        </w:tc>
        <w:tc>
          <w:tcPr>
            <w:tcW w:w="1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ы с водой «Веселый кораблик» (дети запускают в ручеек различные предметы – лодочки, щепочки, кораблики) и наблюдают за ними.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ЛАНИРОВАНИЕ ОБРАЗОВАТЕЛЬНОЙ РАБОТЫ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Группа:</w:t>
      </w:r>
      <w:r>
        <w:rPr>
          <w:rFonts w:cs="Times New Roman" w:ascii="Times New Roman" w:hAnsi="Times New Roman"/>
          <w:b/>
          <w:sz w:val="20"/>
          <w:szCs w:val="20"/>
        </w:rPr>
        <w:t xml:space="preserve"> Подготовительная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День недели:</w:t>
      </w:r>
      <w:r>
        <w:rPr>
          <w:rFonts w:cs="Times New Roman" w:ascii="Times New Roman" w:hAnsi="Times New Roman"/>
          <w:b/>
          <w:sz w:val="20"/>
          <w:szCs w:val="20"/>
        </w:rPr>
        <w:t xml:space="preserve"> Вторник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Дата:</w:t>
      </w:r>
      <w:r>
        <w:rPr>
          <w:rFonts w:cs="Times New Roman" w:ascii="Times New Roman" w:hAnsi="Times New Roman"/>
          <w:b/>
          <w:sz w:val="20"/>
          <w:szCs w:val="20"/>
        </w:rPr>
        <w:t xml:space="preserve"> 17.05.22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Тема: </w:t>
      </w:r>
      <w:r>
        <w:rPr>
          <w:rFonts w:cs="Times New Roman" w:ascii="Times New Roman" w:hAnsi="Times New Roman"/>
          <w:b/>
          <w:sz w:val="20"/>
          <w:szCs w:val="20"/>
        </w:rPr>
        <w:t>«Мир природы»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Цель: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8"/>
        </w:rPr>
        <w:t xml:space="preserve">Формирование у детей элементарных экологических представлений об охране растений и животных. Развитие умений замечать изменения в природе.  Расширение представлений о домашних и диких животных, о внешнем виде, способе передвижения, питании, развитие умения называть части тела животных. 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Итоговое мероприятие:</w:t>
      </w:r>
      <w:r>
        <w:rPr>
          <w:rFonts w:cs="Times New Roman" w:ascii="Times New Roman" w:hAnsi="Times New Roman"/>
          <w:b/>
          <w:sz w:val="20"/>
          <w:szCs w:val="28"/>
        </w:rPr>
        <w:t xml:space="preserve"> Театр - экспромт "В лесном царстве".                                                                                                          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53"/>
        <w:gridCol w:w="1984"/>
        <w:gridCol w:w="2127"/>
        <w:gridCol w:w="3402"/>
        <w:gridCol w:w="1842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заимодействие с родителям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72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9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ние фото и иллюстраций птиц, животных, явлений природы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льчиковые игры «Птичка», «Сорока».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. На чем что растет?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вать память, мышление (операцию сравнения), фразовую речь; формировать умение слушать партнера по игре, действовать в соответствии с сюжето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ять счет от 1 до 20 и обратно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итуативный разговор о растениях как продуктах питания.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гащение материалами для игр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предметами, картинками: «Что сначала, что потом», «Узнай, кто позвал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дактические игрушки для развития мелкой моторики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беспечить альбом для рассматривания «Животные и птицы Урала»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ложить родителям организовать прогулку в весенний парк, сквер, обращая внимание ребенка на яркое солнце, лужи, ручейки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ассмотреть игрушки, изображающие домашних и диких животных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екомендовать родителям подготовит рассказ с ребенком о питомце.</w:t>
            </w:r>
          </w:p>
        </w:tc>
      </w:tr>
      <w:tr>
        <w:trPr>
          <w:trHeight w:val="30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Д</w:t>
            </w:r>
          </w:p>
        </w:tc>
        <w:tc>
          <w:tcPr>
            <w:tcW w:w="1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агностик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08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насекомым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точнить содержание понятия «насекомые»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научить сравнивать их по существенным общим признакам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йти божью коровку или муравья, понаблюдать за поведение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: «Перелет пчел». - учить бегать по всей площадке, не стоять у стенки; влезать на свободное место, уступая друг другу; слезать до конца, не спрыгивая; развивать ловкость, внимательност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10" w:after="10"/>
              <w:rPr>
                <w:rFonts w:ascii="Times New Roman CYR" w:hAnsi="Times New Roman CYR" w:cs="Times New Roman CYR"/>
                <w:b/>
                <w:b/>
                <w:bCs/>
                <w:sz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</w:rPr>
              <w:t xml:space="preserve">И/р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. игра «Найди цвет в одежде» - упражнять детей в умении быстро находить цвет на одежде, развивать умение ориентироваться в пространств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ять знания о бабочке, ее происхождении, строении, размножении и польз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10" w:after="1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/д: </w:t>
            </w:r>
            <w:r>
              <w:rPr>
                <w:rFonts w:cs="Times New Roman" w:ascii="Times New Roman" w:hAnsi="Times New Roman"/>
                <w:sz w:val="20"/>
              </w:rPr>
              <w:t>Уборка мусора на участке.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</w:rPr>
              <w:t xml:space="preserve">формировать желание наводить чистоту и порядок. 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П/и: </w:t>
            </w:r>
            <w:r>
              <w:rPr>
                <w:rFonts w:cs="Times New Roman" w:ascii="Times New Roman" w:hAnsi="Times New Roman"/>
                <w:sz w:val="20"/>
              </w:rPr>
              <w:t>Медведь и пчелы».</w:t>
            </w:r>
          </w:p>
          <w:p>
            <w:pPr>
              <w:pStyle w:val="Normal"/>
              <w:widowControl w:val="false"/>
              <w:autoSpaceDE w:val="false"/>
              <w:spacing w:lineRule="atLeast" w:line="200" w:before="10" w:after="1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</w:rPr>
              <w:t xml:space="preserve">упражнять в лазанье, беге по сигналу воспитателя. «Бабочки, лягушки и цапли».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</w:rPr>
              <w:t>учить бегать, свободно подражая движениям животных</w:t>
            </w:r>
            <w:r>
              <w:rPr>
                <w:rFonts w:cs="Times New Roman CYR" w:ascii="Times New Roman CYR" w:hAnsi="Times New Roman CYR"/>
              </w:rPr>
              <w:t>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че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сти опыты, эксперименты с водой, песком («Лепим колобки», «Печём куличики» - эксперименты с разным песком: влажным и сухим)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/и: «Назови детеныша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итуативная игра на тему: «Рассмешим наши игрушки». Учить детей радоваться, воспринимать веселое настроение людей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ть книжками – картинками с иллюстрациями В.Васнецова, С.Маршака, В.Сутеев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сти атрибуты для игр с природными и бытовыми предметами разной формы, цвета, размера.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</w:t>
            </w:r>
          </w:p>
        </w:tc>
        <w:tc>
          <w:tcPr>
            <w:tcW w:w="1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/и «Кто соберет больше цветочков», самостоятельная деятельность детей. Игры-эксперименты с песком.  Наблюдение за изменениями в живой природе ( снег почти растаял, почки на деревьях набухли и т.д.).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ЛАНИРОВАНИЕ ОБРАЗОВАТЕЛЬНОЙ РАБОТЫ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Группа:</w:t>
      </w:r>
      <w:r>
        <w:rPr>
          <w:rFonts w:cs="Times New Roman" w:ascii="Times New Roman" w:hAnsi="Times New Roman"/>
          <w:b/>
          <w:sz w:val="20"/>
          <w:szCs w:val="20"/>
        </w:rPr>
        <w:t xml:space="preserve"> Подготовительная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День недели:</w:t>
      </w:r>
      <w:r>
        <w:rPr>
          <w:rFonts w:cs="Times New Roman" w:ascii="Times New Roman" w:hAnsi="Times New Roman"/>
          <w:b/>
          <w:sz w:val="20"/>
          <w:szCs w:val="20"/>
        </w:rPr>
        <w:t xml:space="preserve"> Среда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Дата:</w:t>
      </w:r>
      <w:r>
        <w:rPr>
          <w:rFonts w:cs="Times New Roman" w:ascii="Times New Roman" w:hAnsi="Times New Roman"/>
          <w:b/>
          <w:sz w:val="20"/>
          <w:szCs w:val="20"/>
        </w:rPr>
        <w:t xml:space="preserve"> 18.05.22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Тема: </w:t>
      </w:r>
      <w:r>
        <w:rPr>
          <w:rFonts w:cs="Times New Roman" w:ascii="Times New Roman" w:hAnsi="Times New Roman"/>
          <w:b/>
          <w:sz w:val="20"/>
          <w:szCs w:val="20"/>
        </w:rPr>
        <w:t>«Мир природы»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Цель: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8"/>
        </w:rPr>
        <w:t xml:space="preserve">Формирование у детей элементарных экологических представлений об охране растений и животных. Развитие умений замечать изменения в природе.  Расширение представлений о домашних и диких животных, о внешнем виде, способе передвижения, питании, развитие умения называть части тела животных. 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Итоговое мероприятие:</w:t>
      </w:r>
      <w:r>
        <w:rPr>
          <w:rFonts w:cs="Times New Roman" w:ascii="Times New Roman" w:hAnsi="Times New Roman"/>
          <w:b/>
          <w:sz w:val="20"/>
          <w:szCs w:val="28"/>
        </w:rPr>
        <w:t xml:space="preserve"> Театр - экспромт "В лесном царстве".                                                                                                         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35"/>
        <w:gridCol w:w="1810"/>
        <w:gridCol w:w="1734"/>
        <w:gridCol w:w="3936"/>
        <w:gridCol w:w="2835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6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</w:t>
            </w:r>
          </w:p>
        </w:tc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заимодействие с родител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72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9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отреть сюжетную живопись по теме «Мир животных». Закрепить названия животных, их отличительные особенности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В.Бианки «Сказки и рассказы о животных» Развивать интерес к прочитанному.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Продолжать учить составлять простые рассказы по картинкам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уативная беседа «Расскажем кукле Кате, почему нельзя ходить по лужам»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ть атрибутами для д/и «Что изменилось?»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ти наборы для театрализации (шапочки-маски, фрагменты костюмов для игр-драматизаций, игрушки и фигурки настольного и пальчикового театра)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екомендовать понаблюдать за животными, птицами на прогулке, вспомнить названи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Индивидуальное консультирование по запроса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Д</w:t>
            </w:r>
          </w:p>
        </w:tc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агностик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птицам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отреть окраску, размер и вспомнить название «гостей». Почему называют птиц перелетными?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Эстафета парами»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ортивная игра «Футбол»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/р игра «Семья»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 «Что доброго делают люди этой профессии»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10" w:after="1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И/р:</w:t>
            </w:r>
            <w:r>
              <w:rPr>
                <w:rFonts w:cs="Times New Roman" w:ascii="Times New Roman" w:hAnsi="Times New Roman"/>
                <w:sz w:val="20"/>
              </w:rPr>
              <w:t xml:space="preserve"> «От дерева до дерева».</w:t>
            </w:r>
          </w:p>
          <w:p>
            <w:pPr>
              <w:pStyle w:val="Normal"/>
              <w:autoSpaceDE w:val="false"/>
              <w:spacing w:lineRule="atLeast" w:line="200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</w:rPr>
              <w:t>упражнять в прыжках на двух и на одной ноге.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2" w:leader="none"/>
              </w:tabs>
              <w:autoSpaceDE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ить с понятием «гроза»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реальные представления о явлении природы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10" w:after="1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Т/д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-я подгруппа — расчистка граблями участка;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я подгруппа — вынос мусора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Цел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 трудиться небольшими группам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33" w:leader="none"/>
              </w:tabs>
              <w:autoSpaceDE w:val="false"/>
              <w:spacing w:lineRule="atLeast" w:line="200" w:before="10" w:after="1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/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Гуси-гуси»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ь внимательно слушать пастуха и быстро «улетать» от волка, четко проговаривать слова гусей. 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чер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сти игру с предметами «Что сначала, что потом?»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Чтение рассказов А. Дмитриева «Незнакомая кошка», Г. Новицкой «Дворняжка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/р: перелезание, подползание, ходьба по скамейке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>Беседа с детьми о процессах одевания в соответствии с погодными условиями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Создать условия для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южетно-ролевой игры «Зоопарк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Обеспечить масками для игры – импровизации с изображениями различных животных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нести для рисования животных с использованием трафаретов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детей с выносным материалом. Труд на участке.  Наблюдения за погодой, сравнить утреннюю и вечернюю погоду. П/и «Пройди по дорожке»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ЛАНИРОВАНИЕ ОБРАЗОВАТЕЛЬНОЙ РАБОТЫ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Группа:</w:t>
      </w:r>
      <w:r>
        <w:rPr>
          <w:rFonts w:cs="Times New Roman" w:ascii="Times New Roman" w:hAnsi="Times New Roman"/>
          <w:b/>
          <w:sz w:val="20"/>
          <w:szCs w:val="20"/>
        </w:rPr>
        <w:t xml:space="preserve"> Подготовительная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День недели:</w:t>
      </w:r>
      <w:r>
        <w:rPr>
          <w:rFonts w:cs="Times New Roman" w:ascii="Times New Roman" w:hAnsi="Times New Roman"/>
          <w:b/>
          <w:sz w:val="20"/>
          <w:szCs w:val="20"/>
        </w:rPr>
        <w:t xml:space="preserve"> Четверг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Дата:</w:t>
      </w:r>
      <w:r>
        <w:rPr>
          <w:rFonts w:cs="Times New Roman" w:ascii="Times New Roman" w:hAnsi="Times New Roman"/>
          <w:b/>
          <w:sz w:val="20"/>
          <w:szCs w:val="20"/>
        </w:rPr>
        <w:t xml:space="preserve"> 19.05.22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Тема: </w:t>
      </w:r>
      <w:r>
        <w:rPr>
          <w:rFonts w:cs="Times New Roman" w:ascii="Times New Roman" w:hAnsi="Times New Roman"/>
          <w:b/>
          <w:sz w:val="20"/>
          <w:szCs w:val="20"/>
        </w:rPr>
        <w:t>«Мир природы»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Цель: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8"/>
        </w:rPr>
        <w:t xml:space="preserve">Формирование у детей элементарных экологических представлений об охране растений и животных. Развитие умений замечать изменения в природе.  Расширение представлений о домашних и диких животных, о внешнем виде, способе передвижения, питании, развитие умения называть части тела животных. 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Итоговое мероприятие:</w:t>
      </w:r>
      <w:r>
        <w:rPr>
          <w:rFonts w:cs="Times New Roman" w:ascii="Times New Roman" w:hAnsi="Times New Roman"/>
          <w:b/>
          <w:sz w:val="20"/>
          <w:szCs w:val="28"/>
        </w:rPr>
        <w:t xml:space="preserve"> Театр - экспромт "В лесном царстве".                                                                                                      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151"/>
        <w:gridCol w:w="1810"/>
        <w:gridCol w:w="2268"/>
        <w:gridCol w:w="3260"/>
        <w:gridCol w:w="2693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заимодействие с родителям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72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9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/и «Живое и неживое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/и «Собери цветок» разрезанные картинки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вести игровое упражнение на развитие скоростно-силовых качеств: «Скачем около пенёчка»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Повторить обобщения «Дикие животные», «Домашние животные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итуации «Сам себя наказал»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седа о взаимоуважении к товарища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Внести трафареты и книжки - раскраски, с изображением животных, растений, плодов.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беспечить модели: «Правила обращения с животными и насекомыми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комендовать родителям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подготовить вместе с ребенком фотографии своих домашних питомцев для выставки «Наши домашние любимцы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2"/>
                <w:szCs w:val="18"/>
              </w:rPr>
            </w:pPr>
            <w:r>
              <w:rPr>
                <w:rFonts w:cs="Times New Roman" w:ascii="Times New Roman" w:hAnsi="Times New Roman"/>
                <w:sz w:val="12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Предложить родителям покормить вместе с ребенком птиц, понаблюдать за их поведением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Консультация «Осторожно клещ!»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Д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агностик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6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" w:after="1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блюдение за трудом дворника.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кие инструменты он использует. 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тить внимание, что это нужная и очень тяжелая работа. Побуждать детей беречь чужой труд.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/и «Третий лишний», «Горелки». С/р игра «Санаторий»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/и «Полезное – необходимое – опасное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0" w:leader="none"/>
              </w:tabs>
              <w:autoSpaceDE w:val="false"/>
              <w:spacing w:lineRule="atLeast" w:line="190" w:before="10" w:after="10"/>
              <w:rPr>
                <w:rFonts w:ascii="Times New Roman CYR" w:hAnsi="Times New Roman CYR" w:cs="Times New Roman CYR"/>
                <w:b/>
                <w:b/>
                <w:bCs/>
                <w:sz w:val="20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И/р: </w:t>
            </w:r>
            <w:r>
              <w:rPr>
                <w:rFonts w:cs="Times New Roman CYR" w:ascii="Times New Roman CYR" w:hAnsi="Times New Roman CYR"/>
                <w:sz w:val="20"/>
              </w:rPr>
              <w:t>Развитие движений.</w:t>
            </w:r>
          </w:p>
          <w:p>
            <w:pPr>
              <w:pStyle w:val="Normal"/>
              <w:widowControl w:val="false"/>
              <w:autoSpaceDE w:val="false"/>
              <w:spacing w:lineRule="atLeast" w:line="200" w:before="10" w:after="10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</w:rPr>
              <w:t xml:space="preserve">Цель: </w:t>
            </w:r>
            <w:r>
              <w:rPr>
                <w:rFonts w:cs="Times New Roman CYR" w:ascii="Times New Roman CYR" w:hAnsi="Times New Roman CYR"/>
                <w:sz w:val="20"/>
              </w:rPr>
              <w:t>улучшать технику бега (естественность, легкость, энергичное отталкивание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точнить содержание понятия «насекомые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6" w:leader="none"/>
              </w:tabs>
              <w:autoSpaceDE w:val="false"/>
              <w:spacing w:lineRule="atLeast" w:line="19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учить сравнивать их по существенным общим признака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0" w:before="10" w:after="1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Т/д: </w:t>
            </w:r>
            <w:r>
              <w:rPr>
                <w:rFonts w:cs="Times New Roman" w:ascii="Times New Roman" w:hAnsi="Times New Roman"/>
                <w:sz w:val="20"/>
              </w:rPr>
              <w:t>Очистка участка от мусора.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</w:rPr>
              <w:t xml:space="preserve">воспитывать желание оказывать помощь взрослым. </w:t>
            </w:r>
          </w:p>
          <w:p>
            <w:pPr>
              <w:pStyle w:val="Normal"/>
              <w:widowControl w:val="false"/>
              <w:autoSpaceDE w:val="false"/>
              <w:spacing w:lineRule="atLeast" w:line="19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/и:</w:t>
            </w:r>
            <w:r>
              <w:rPr>
                <w:rFonts w:cs="Times New Roman" w:ascii="Times New Roman" w:hAnsi="Times New Roman"/>
                <w:sz w:val="20"/>
              </w:rPr>
              <w:t xml:space="preserve"> «Перелет пчел».</w:t>
            </w:r>
          </w:p>
          <w:p>
            <w:pPr>
              <w:pStyle w:val="Normal"/>
              <w:widowControl w:val="false"/>
              <w:autoSpaceDE w:val="false"/>
              <w:spacing w:lineRule="atLeast" w:line="190" w:before="10" w:after="1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Цели: </w:t>
            </w:r>
            <w:r>
              <w:rPr>
                <w:rFonts w:cs="Times New Roman" w:ascii="Times New Roman" w:hAnsi="Times New Roman"/>
                <w:sz w:val="20"/>
              </w:rPr>
              <w:t xml:space="preserve">учить бегать по всей площадке. «Мыши в кладовой».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Цели:  </w:t>
            </w:r>
            <w:r>
              <w:rPr>
                <w:rFonts w:cs="Times New Roman" w:ascii="Times New Roman" w:hAnsi="Times New Roman"/>
                <w:sz w:val="20"/>
              </w:rPr>
              <w:t>тренировать в ползании, не задевая дугу и веревку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чер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: «Кто чем питается». Рассматривание иллюстраций «Красная книг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выставки рисунков «Братья наши младшие».   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 с в уголке творче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итуативная беседа «Шла Маша в детский сад, а вокруг лужи. Как пройти и не замочить ноги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Внести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д/ игры «Угадай, чьи следы», «Узнай по описанию»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Альбом для рассматривания «Домашние животные и их детеныши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Игры со шнуровками «Мальчик», «Девочка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амостоятельная игровая деятельность детей на участке, наблюдения за играми старших дете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>П/и «Поймай бабочку».  Наблюдения за погодой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ЛАНИРОВАНИЕ ОБРАЗОВАТЕЛЬНОЙ РАБОТЫ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Группа:</w:t>
      </w:r>
      <w:r>
        <w:rPr>
          <w:rFonts w:cs="Times New Roman" w:ascii="Times New Roman" w:hAnsi="Times New Roman"/>
          <w:b/>
          <w:sz w:val="20"/>
          <w:szCs w:val="20"/>
        </w:rPr>
        <w:t xml:space="preserve"> Подготовительная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День недели:</w:t>
      </w:r>
      <w:r>
        <w:rPr>
          <w:rFonts w:cs="Times New Roman" w:ascii="Times New Roman" w:hAnsi="Times New Roman"/>
          <w:b/>
          <w:sz w:val="20"/>
          <w:szCs w:val="20"/>
        </w:rPr>
        <w:t xml:space="preserve"> Пятница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Дата:</w:t>
      </w:r>
      <w:r>
        <w:rPr>
          <w:rFonts w:cs="Times New Roman" w:ascii="Times New Roman" w:hAnsi="Times New Roman"/>
          <w:b/>
          <w:sz w:val="20"/>
          <w:szCs w:val="20"/>
        </w:rPr>
        <w:t xml:space="preserve"> 20.05.22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Тема: </w:t>
      </w:r>
      <w:r>
        <w:rPr>
          <w:rFonts w:cs="Times New Roman" w:ascii="Times New Roman" w:hAnsi="Times New Roman"/>
          <w:b/>
          <w:sz w:val="20"/>
          <w:szCs w:val="20"/>
        </w:rPr>
        <w:t>«Мир природы»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Цель: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8"/>
        </w:rPr>
        <w:t xml:space="preserve">Формирование у детей элементарных экологических представлений об охране растений и животных. Развитие умений замечать изменения в природе.  Расширение представлений о домашних и диких животных, о внешнем виде, способе передвижения, питании, развитие умения называть части тела животных. 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Итоговое мероприятие:</w:t>
      </w:r>
      <w:r>
        <w:rPr>
          <w:rFonts w:cs="Times New Roman" w:ascii="Times New Roman" w:hAnsi="Times New Roman"/>
          <w:b/>
          <w:sz w:val="20"/>
          <w:szCs w:val="28"/>
        </w:rPr>
        <w:t xml:space="preserve"> Театр - экспромт "В лесном царстве".                                                                                                         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53"/>
        <w:gridCol w:w="2268"/>
        <w:gridCol w:w="1843"/>
        <w:gridCol w:w="3260"/>
        <w:gridCol w:w="2268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заимодействие с родителям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72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2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ассматривание иллюстраций бабочек и составление описательного рассказа «Бабочка-красавица»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атр - экспромт "В лесном царстве". Учить придумывать сюжет сказки и передавать его зрителя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Закрепление  значений «большой – средний - маленький» на примере мячей и стаканчик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>Беседа на тему: «Птички прилетели». Формировать представление о птицах, особенностях их поведения весно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Внести в группу картинки, иллюстрации с изображением птиц для самостоятельного рассматривания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Атрибуты для подвижных игр «Птички летают», «Воробушки и автомобиль»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ложить родителям провести беседу с детьми «Защитим природу нашу», своим примером показать, как надо это делать. Провести вместе с семьей уборку территории возле дом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редложить прочитать народные сказки в обр. Ю. Ванага: «Лиса и заяц», «Рукавичка», «Лесной мишка и проказница мышка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2"/>
                <w:szCs w:val="18"/>
              </w:rPr>
            </w:pPr>
            <w:r>
              <w:rPr>
                <w:rFonts w:cs="Times New Roman" w:ascii="Times New Roman" w:hAnsi="Times New Roman"/>
                <w:sz w:val="12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Д</w:t>
            </w:r>
          </w:p>
        </w:tc>
        <w:tc>
          <w:tcPr>
            <w:tcW w:w="1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агностик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высотой стояния Солнца- закреплять знания о влиянии солнечной энергии на жизнь растений, животных и человек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тельская деятельность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рагиваясь до металлических предметов, определить, где солнце греет сильне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ить, какие предметы быстрее нагреваются: темные или светлые?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помощью чего можно долгое время смотреть на солнце? (Темных стекол.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 «Разноцветный светофор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 «Солнце и планеты»-  закреплять знания о движении планет вокруг Солнц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10" w:after="1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И/р: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«Прыг да скок».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</w:rPr>
              <w:t>развивать умение прыгать на левой и правой ноге.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9" w:leader="none"/>
              </w:tabs>
              <w:autoSpaceDE w:val="false"/>
              <w:spacing w:lineRule="atLeast" w:line="200" w:before="0" w:after="0"/>
              <w:jc w:val="lef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креплять знания о муравьях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оспитывать интерес к исследовательской работ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10" w:after="1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Т/д: </w:t>
            </w:r>
            <w:r>
              <w:rPr>
                <w:rFonts w:cs="Times New Roman" w:ascii="Times New Roman" w:hAnsi="Times New Roman"/>
                <w:sz w:val="20"/>
              </w:rPr>
              <w:t>Очистка участка от старых листьев.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</w:rPr>
              <w:t>продолжать учить трудиться попарно.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П/и: </w:t>
            </w:r>
            <w:r>
              <w:rPr>
                <w:rFonts w:cs="Times New Roman" w:ascii="Times New Roman" w:hAnsi="Times New Roman"/>
                <w:sz w:val="20"/>
              </w:rPr>
              <w:t>«Живой лабиринт».</w:t>
            </w:r>
          </w:p>
          <w:p>
            <w:pPr>
              <w:pStyle w:val="Normal"/>
              <w:widowControl w:val="false"/>
              <w:autoSpaceDE w:val="false"/>
              <w:spacing w:lineRule="atLeast" w:line="200" w:before="10" w:after="10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Цели: </w:t>
            </w:r>
            <w:r>
              <w:rPr>
                <w:rFonts w:cs="Times New Roman" w:ascii="Times New Roman" w:hAnsi="Times New Roman"/>
                <w:sz w:val="20"/>
              </w:rPr>
              <w:t>учить делать широкий круг; тренировать слаженность коллективных действий, быстроту реакции и смекалки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че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сти игры с водой «Весёлые кораблики» (дети запускают в тазик с водой разные предметы – лодочки, щепочки, кораблики, наблюдают за ними. Делают «волны», «ветер», «отправляют в плаванье» мелкие игрушк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8"/>
              </w:rPr>
              <w:t>Рассматривание иллюстраций, о природном мире планеты Зем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  закреплять строительство домиков, лесинок, гор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о бережном отношении объектам природы (почему нельзя рвать цветы, ломать ветки кустарников и деревьев)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Предоставить детали крупного конструктора для моделирования: «Дорожки», «Заборчики» и т.д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беспечить аудиозаписями для прослушивания: "Голоса птиц"; "Голоса животных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нести атрибуты для д/игр: «Кто где живет», «Зоологическое лото».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</w:t>
            </w:r>
          </w:p>
        </w:tc>
        <w:tc>
          <w:tcPr>
            <w:tcW w:w="1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Наблюдения за изменениями в природе «Что было, что стало?».  Самостоятельная игровая деятельность детей на участке, игры по выбору. П/и «Зайцы и медведь»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ЛАНИРОВАНИЕ ОБРАЗОВАТЕЛЬНОЙ РАБОТЫ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Группа:</w:t>
      </w:r>
      <w:r>
        <w:rPr>
          <w:rFonts w:cs="Times New Roman" w:ascii="Times New Roman" w:hAnsi="Times New Roman"/>
          <w:b/>
          <w:sz w:val="20"/>
          <w:szCs w:val="20"/>
        </w:rPr>
        <w:t xml:space="preserve"> Подготовительная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День недели:</w:t>
      </w:r>
      <w:r>
        <w:rPr>
          <w:rFonts w:cs="Times New Roman" w:ascii="Times New Roman" w:hAnsi="Times New Roman"/>
          <w:b/>
          <w:sz w:val="20"/>
          <w:szCs w:val="20"/>
        </w:rPr>
        <w:t xml:space="preserve"> Понедельник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Дата:</w:t>
      </w:r>
      <w:r>
        <w:rPr>
          <w:rFonts w:cs="Times New Roman" w:ascii="Times New Roman" w:hAnsi="Times New Roman"/>
          <w:b/>
          <w:sz w:val="20"/>
          <w:szCs w:val="20"/>
        </w:rPr>
        <w:t xml:space="preserve"> 23.05.22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ма: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8"/>
        </w:rPr>
        <w:t>«До свидания, детский сад.  Здравствуй, школа»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18"/>
          <w:szCs w:val="18"/>
        </w:rPr>
        <w:t>Цель</w:t>
      </w:r>
      <w:r>
        <w:rPr>
          <w:rFonts w:cs="Times New Roman" w:ascii="Times New Roman" w:hAnsi="Times New Roman"/>
          <w:b/>
          <w:sz w:val="18"/>
          <w:szCs w:val="18"/>
        </w:rPr>
        <w:t>: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 w:bidi="he-IL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8"/>
          <w:lang w:eastAsia="ru-RU" w:bidi="he-IL"/>
        </w:rPr>
        <w:t xml:space="preserve">Развитие представлений об изменении позиции ребенка в связи с взрослением (ответственность за младших, уважение и помощь старшим, в том числе пожилым людям и т. д.). </w:t>
      </w:r>
      <w:r>
        <w:rPr>
          <w:rFonts w:eastAsia="Times New Roman" w:cs="Times New Roman" w:ascii="Times New Roman" w:hAnsi="Times New Roman"/>
          <w:b/>
          <w:sz w:val="20"/>
          <w:szCs w:val="28"/>
          <w:lang w:eastAsia="ru-RU"/>
        </w:rPr>
        <w:t>Углубление представлений ребенка о себе в про</w:t>
        <w:softHyphen/>
        <w:t>шлом, настоящем и будущем.</w:t>
      </w: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тоговое мероприятие:</w:t>
      </w:r>
      <w:r>
        <w:rPr>
          <w:rFonts w:cs="Times New Roman" w:ascii="Times New Roman" w:hAnsi="Times New Roman"/>
          <w:b/>
          <w:sz w:val="18"/>
          <w:szCs w:val="18"/>
        </w:rPr>
        <w:t xml:space="preserve"> Выпускной утренник.                                                                          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835"/>
        <w:gridCol w:w="1708"/>
        <w:gridCol w:w="2086"/>
        <w:gridCol w:w="3152"/>
        <w:gridCol w:w="2802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</w:t>
            </w:r>
          </w:p>
        </w:tc>
        <w:tc>
          <w:tcPr>
            <w:tcW w:w="3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заимодействие с родителям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72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0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с ребенком о членах его семь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сматривание семейного альбом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пальчика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/и «Угадай кто это?»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 выпускному утреннику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 проговаривание названий частей тела (рука, ладошка, пальчики, локоть)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уативный разговор о самостоятель-ности одевания «Мы умеем одеваться»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сти в группу флажки, платочки, ленточки, мячи, выполнить несложные действия с ними, под музыку марша, плясовой мелодии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ставить д/игру «Кому что нужно?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ое рассматривание картин и иллюстраций, фотографий (как я рос, моя семья, родители в детстве, старшие дети в детском саду)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комендации родителям по семейному чтению в соответствии с возрастными и индивидуальными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ями дете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е беседы и консультации по запросам родителей</w:t>
            </w:r>
          </w:p>
        </w:tc>
      </w:tr>
      <w:tr>
        <w:trPr>
          <w:trHeight w:val="23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Д</w:t>
            </w:r>
          </w:p>
        </w:tc>
        <w:tc>
          <w:tcPr>
            <w:tcW w:w="978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агностика</w:t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блюдение за весенним небом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тить внимание детей, что небо стало светлее, облака пушистее. День длиннее, а ночь короч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 «Перемени предмет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построек из песка и строительного материала «Космодром»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И/р: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звитие движений.</w:t>
            </w:r>
          </w:p>
          <w:p>
            <w:pPr>
              <w:pStyle w:val="Normal"/>
              <w:shd w:fill="FFFFFF" w:val="clear"/>
              <w:spacing w:before="1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Цель: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овершенствовать навыки лазания по гимнастической лестниц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Наблюдение за комаром.</w:t>
            </w:r>
          </w:p>
          <w:p>
            <w:pPr>
              <w:pStyle w:val="Normal"/>
              <w:shd w:fill="FFFFFF" w:val="clear"/>
              <w:spacing w:before="1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Цели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расширять представления об особенностях внешнего вида комара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Т/д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борка петрушки.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Цель: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чить правильно и аккуратно срывать веточки петрушки, не повреждая корневую систему.</w:t>
            </w:r>
          </w:p>
          <w:p>
            <w:pPr>
              <w:pStyle w:val="Normal"/>
              <w:shd w:fill="FFFFFF" w:val="clear"/>
              <w:spacing w:before="1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/и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«Пронеси, не урони», «Пожарные»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Цель: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чить перелизанною «перекатом» через препятствие.</w:t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ч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овать игры с водой и мыльной пеной: «Ловкие пальчики»: дети мочат в воде поролоновые губки разного цвета и формы и отжимают их, переливая воду из одного тазика в друго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: «Накроем на стол», повторить названия предметов посуды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уативная беседа на тему: «Предметы личной гигиены»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сти для рассматривания картинок, на которых изображены мальчики и девочки, со сравнением их лиц, причёсок, одежды, любимых игрушек, событий. </w:t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 «Жмурки с колокольчиком», самостоятельная деятельность детей. Игры-эксперименты с песком.  Наблюдение за погодой. (вечером становится холоднее чем днем, дни стали длиннее )</w:t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ЛАНИРОВАНИЕ ОБРАЗОВАТЕЛЬНОЙ РАБОТЫ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Группа:</w:t>
      </w:r>
      <w:r>
        <w:rPr>
          <w:rFonts w:cs="Times New Roman" w:ascii="Times New Roman" w:hAnsi="Times New Roman"/>
          <w:b/>
          <w:sz w:val="20"/>
          <w:szCs w:val="20"/>
        </w:rPr>
        <w:t xml:space="preserve"> Подготовительная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День недели:</w:t>
      </w:r>
      <w:r>
        <w:rPr>
          <w:rFonts w:cs="Times New Roman" w:ascii="Times New Roman" w:hAnsi="Times New Roman"/>
          <w:b/>
          <w:sz w:val="20"/>
          <w:szCs w:val="20"/>
        </w:rPr>
        <w:t xml:space="preserve"> Вторник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Дата:</w:t>
      </w:r>
      <w:r>
        <w:rPr>
          <w:rFonts w:cs="Times New Roman" w:ascii="Times New Roman" w:hAnsi="Times New Roman"/>
          <w:b/>
          <w:sz w:val="20"/>
          <w:szCs w:val="20"/>
        </w:rPr>
        <w:t xml:space="preserve"> 24.05.22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ма: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8"/>
        </w:rPr>
        <w:t>«До свидания, детский сад.  Здравствуй, школа»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18"/>
          <w:szCs w:val="18"/>
        </w:rPr>
        <w:t>Цель</w:t>
      </w:r>
      <w:r>
        <w:rPr>
          <w:rFonts w:cs="Times New Roman" w:ascii="Times New Roman" w:hAnsi="Times New Roman"/>
          <w:b/>
          <w:sz w:val="18"/>
          <w:szCs w:val="18"/>
        </w:rPr>
        <w:t>: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 w:bidi="he-IL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8"/>
          <w:lang w:eastAsia="ru-RU" w:bidi="he-IL"/>
        </w:rPr>
        <w:t xml:space="preserve">Развитие представлений об изменении позиции ребенка в связи с взрослением (ответственность за младших, уважение и помощь старшим, в том числе пожилым людям и т. д.). </w:t>
      </w:r>
      <w:r>
        <w:rPr>
          <w:rFonts w:eastAsia="Times New Roman" w:cs="Times New Roman" w:ascii="Times New Roman" w:hAnsi="Times New Roman"/>
          <w:b/>
          <w:sz w:val="20"/>
          <w:szCs w:val="28"/>
          <w:lang w:eastAsia="ru-RU"/>
        </w:rPr>
        <w:t>Углубление представлений ребенка о себе в про</w:t>
        <w:softHyphen/>
        <w:t>шлом, настоящем и будущем.</w:t>
      </w: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тоговое мероприятие:</w:t>
      </w:r>
      <w:r>
        <w:rPr>
          <w:rFonts w:cs="Times New Roman" w:ascii="Times New Roman" w:hAnsi="Times New Roman"/>
          <w:b/>
          <w:sz w:val="20"/>
          <w:szCs w:val="20"/>
        </w:rPr>
        <w:t xml:space="preserve"> Выпускной утренник.                                                                          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3369"/>
        <w:gridCol w:w="1985"/>
        <w:gridCol w:w="2409"/>
        <w:gridCol w:w="2835"/>
        <w:gridCol w:w="2268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заимодействие с родител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72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9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смотреть картинки, отображающие добрые поступки детей, используя приёмы, побуждающие детей выражать отношение к ним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. игра «Волшебный микрофон» Предложить детям спеть или почитать стихи. Доставить детям радост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Артемом, Андреем, Матвеем повторить цвета: красный, синий, желтый и зелены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ть игровые ситуации для формирования навыков правильного поведения за столом, навыков  использования столовых приборов, салфето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ти в группу фотографии людей разного возраста и пола для рассматривания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гурки, куклы девочки и мальчика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ые игры детей  в игровых уголках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беседовать с детьми о труде взрослых в семь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еда с родителями: «Уроки гендерного воспитания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ое консультирование по запроса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Д</w:t>
            </w:r>
          </w:p>
        </w:tc>
        <w:tc>
          <w:tcPr>
            <w:tcW w:w="1059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агностик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блюдение за проезжающими машинами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помнить какие бывают машины, их назначение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и: «Воробушки иавтомобиль»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Познакомить ребят с новой п/и «Ждут нас быстрые ракет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И/р: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«Кто дальше?»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Цель: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овершенствовать технику прыжка (сильный толчок, энергичный взмах рук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Наблюдение за стрекозой.</w:t>
            </w:r>
          </w:p>
          <w:p>
            <w:pPr>
              <w:pStyle w:val="Normal"/>
              <w:shd w:fill="FFFFFF" w:val="clear"/>
              <w:spacing w:before="1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Цели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расширять знания о внешнем виде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трекоз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Т/д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адка картофеля.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Цель: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вершенствовать навыки и умения посадки клубней картофеля в лунки.</w:t>
            </w:r>
          </w:p>
          <w:p>
            <w:pPr>
              <w:pStyle w:val="Normal"/>
              <w:shd w:fill="FFFFFF" w:val="clear"/>
              <w:spacing w:before="1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/и: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«Сумей вскочить», «Лягушки в болоте».</w:t>
            </w:r>
          </w:p>
          <w:p>
            <w:pPr>
              <w:pStyle w:val="Normal"/>
              <w:shd w:fill="FFFFFF" w:val="clear"/>
              <w:spacing w:before="1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Цель: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одолжать обучать прыжкам с разбега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68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чер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овать игры с водой и мыльной пеной: «Ловкие пальчики»: дети мочат в воде поролоновые губки разного цвета и формы и отжимают их, переливая воду из одного тазика в друго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 «Собери куклу на прогулку». Закреплять у детей порядок одевания и раздева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уативный разговор о важности мытья рук. Учить   не лить воду на пол, отжимать ручк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здать условия для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южетно-ролевой игры «Дом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овать игры с песком «Лепим фигурки» (из влажного песка)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</w:t>
            </w:r>
          </w:p>
        </w:tc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детей с выносным материалом. Труд на участке.  Наблюдения за погодой, сравнить утреннюю и вечернюю погоду. П/и «Поезд»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ЛАНИРОВАНИЕ ОБРАЗОВАТЕЛЬНОЙ РАБОТЫ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Группа:</w:t>
      </w:r>
      <w:r>
        <w:rPr>
          <w:rFonts w:cs="Times New Roman" w:ascii="Times New Roman" w:hAnsi="Times New Roman"/>
          <w:b/>
          <w:sz w:val="20"/>
          <w:szCs w:val="20"/>
        </w:rPr>
        <w:t xml:space="preserve"> Подготовительная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День недели:</w:t>
      </w:r>
      <w:r>
        <w:rPr>
          <w:rFonts w:cs="Times New Roman" w:ascii="Times New Roman" w:hAnsi="Times New Roman"/>
          <w:b/>
          <w:sz w:val="20"/>
          <w:szCs w:val="20"/>
        </w:rPr>
        <w:t xml:space="preserve"> Среда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Дата:</w:t>
      </w:r>
      <w:r>
        <w:rPr>
          <w:rFonts w:cs="Times New Roman" w:ascii="Times New Roman" w:hAnsi="Times New Roman"/>
          <w:b/>
          <w:sz w:val="20"/>
          <w:szCs w:val="20"/>
        </w:rPr>
        <w:t xml:space="preserve"> 25.05.22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ма: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8"/>
        </w:rPr>
        <w:t>«До свидания, детский сад.  Здравствуй, школа»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18"/>
          <w:szCs w:val="18"/>
        </w:rPr>
        <w:t>Цель</w:t>
      </w:r>
      <w:r>
        <w:rPr>
          <w:rFonts w:cs="Times New Roman" w:ascii="Times New Roman" w:hAnsi="Times New Roman"/>
          <w:b/>
          <w:sz w:val="18"/>
          <w:szCs w:val="18"/>
        </w:rPr>
        <w:t>: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 w:bidi="he-IL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8"/>
          <w:lang w:eastAsia="ru-RU" w:bidi="he-IL"/>
        </w:rPr>
        <w:t xml:space="preserve">Развитие представлений об изменении позиции ребенка в связи с взрослением (ответственность за младших, уважение и помощь старшим, в том числе пожилым людям и т. д.). </w:t>
      </w:r>
      <w:r>
        <w:rPr>
          <w:rFonts w:eastAsia="Times New Roman" w:cs="Times New Roman" w:ascii="Times New Roman" w:hAnsi="Times New Roman"/>
          <w:b/>
          <w:sz w:val="20"/>
          <w:szCs w:val="28"/>
          <w:lang w:eastAsia="ru-RU"/>
        </w:rPr>
        <w:t>Углубление представлений ребенка о себе в про</w:t>
        <w:softHyphen/>
        <w:t>шлом, настоящем и будущем.</w:t>
      </w: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тоговое мероприятие:</w:t>
      </w:r>
      <w:r>
        <w:rPr>
          <w:rFonts w:cs="Times New Roman" w:ascii="Times New Roman" w:hAnsi="Times New Roman"/>
          <w:b/>
          <w:sz w:val="20"/>
          <w:szCs w:val="20"/>
        </w:rPr>
        <w:t xml:space="preserve"> Выпускной утренник.                                                                          </w:t>
      </w:r>
    </w:p>
    <w:tbl>
      <w:tblPr>
        <w:tblW w:w="13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835"/>
        <w:gridCol w:w="1810"/>
        <w:gridCol w:w="1734"/>
        <w:gridCol w:w="2980"/>
        <w:gridCol w:w="2465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вместная деятельность взрослого и детей 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заимодействие с родител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72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2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дготовка и проведение  праздничное мероприятие «Выпускной 2022»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Д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52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10" w:after="1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чер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ЛАНИРОВАНИЕ ОБРАЗОВАТЕЛЬНОЙ РАБОТЫ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Группа:</w:t>
      </w:r>
      <w:r>
        <w:rPr>
          <w:rFonts w:cs="Times New Roman" w:ascii="Times New Roman" w:hAnsi="Times New Roman"/>
          <w:b/>
          <w:sz w:val="20"/>
          <w:szCs w:val="20"/>
        </w:rPr>
        <w:t xml:space="preserve"> Подготовительная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День недели:</w:t>
      </w:r>
      <w:r>
        <w:rPr>
          <w:rFonts w:cs="Times New Roman" w:ascii="Times New Roman" w:hAnsi="Times New Roman"/>
          <w:b/>
          <w:sz w:val="20"/>
          <w:szCs w:val="20"/>
        </w:rPr>
        <w:t xml:space="preserve"> Четверг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Дата:</w:t>
      </w:r>
      <w:r>
        <w:rPr>
          <w:rFonts w:cs="Times New Roman" w:ascii="Times New Roman" w:hAnsi="Times New Roman"/>
          <w:b/>
          <w:sz w:val="20"/>
          <w:szCs w:val="20"/>
        </w:rPr>
        <w:t xml:space="preserve"> 26.05.22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ма: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8"/>
        </w:rPr>
        <w:t>«До свидания, детский сад.  Здравствуй, школа»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18"/>
          <w:szCs w:val="18"/>
        </w:rPr>
        <w:t>Цель</w:t>
      </w:r>
      <w:r>
        <w:rPr>
          <w:rFonts w:cs="Times New Roman" w:ascii="Times New Roman" w:hAnsi="Times New Roman"/>
          <w:b/>
          <w:sz w:val="18"/>
          <w:szCs w:val="18"/>
        </w:rPr>
        <w:t>: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 w:bidi="he-IL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8"/>
          <w:lang w:eastAsia="ru-RU" w:bidi="he-IL"/>
        </w:rPr>
        <w:t xml:space="preserve">Развитие представлений об изменении позиции ребенка в связи с взрослением (ответственность за младших, уважение и помощь старшим, в том числе пожилым людям и т. д.). </w:t>
      </w:r>
      <w:r>
        <w:rPr>
          <w:rFonts w:eastAsia="Times New Roman" w:cs="Times New Roman" w:ascii="Times New Roman" w:hAnsi="Times New Roman"/>
          <w:b/>
          <w:sz w:val="20"/>
          <w:szCs w:val="28"/>
          <w:lang w:eastAsia="ru-RU"/>
        </w:rPr>
        <w:t>Углубление представлений ребенка о себе в про</w:t>
        <w:softHyphen/>
        <w:t>шлом, настоящем и будущем.</w:t>
      </w: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тоговое мероприятие:</w:t>
      </w:r>
      <w:r>
        <w:rPr>
          <w:rFonts w:cs="Times New Roman" w:ascii="Times New Roman" w:hAnsi="Times New Roman"/>
          <w:b/>
          <w:sz w:val="20"/>
          <w:szCs w:val="20"/>
        </w:rPr>
        <w:t xml:space="preserve"> Выпускной утренник.                                                                          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827"/>
        <w:gridCol w:w="1985"/>
        <w:gridCol w:w="1984"/>
        <w:gridCol w:w="3260"/>
        <w:gridCol w:w="2268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заимодействие с родителям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72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9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ющие ситуации: рассматривание семейных фотографий, в ходе которого расспросить детей о членах семьи, о событиях, отражённых на фотографи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Джанни Родари «Чем пахнут ремесла?» Поговорить о том, кто кем хочет стать когда вырастит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прыгать на двух ногах через препятстви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овать проблемно-игровую ситуаций «Поможем куклам помириться» для освоения опыта проявления сочувствия, помощ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ить материалом для дидактической игры: «Выбрать по желанию куклы только яблочки определённого (размера, формы, цвета)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сти фотоальбомы с фотографиями «Мой дом», «Моя семья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ция «Играйте вместе с детьми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беседовать с родителями на тему «Как научить ребенка завязывать шнурки»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ция «Как побороть упрямство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Д</w:t>
            </w:r>
          </w:p>
        </w:tc>
        <w:tc>
          <w:tcPr>
            <w:tcW w:w="1105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агностик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блюдение за облаками. </w:t>
            </w:r>
          </w:p>
          <w:p>
            <w:pPr>
              <w:pStyle w:val="Normal"/>
              <w:spacing w:before="1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ему облака такие разные? Почему, то стоят на месте, то убегают? Пофантазировать, на какое животное или предмет похоже облако?</w:t>
            </w:r>
          </w:p>
          <w:p>
            <w:pPr>
              <w:pStyle w:val="Normal"/>
              <w:spacing w:before="1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: «Догони», «Кто выш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6"/>
              </w:rPr>
              <w:t>Ин/р:</w:t>
            </w:r>
            <w:r>
              <w:rPr>
                <w:rFonts w:eastAsia="Times New Roman" w:cs="Times New Roman" w:ascii="Times New Roman" w:hAnsi="Times New Roman"/>
                <w:i/>
                <w:color w:val="444444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6"/>
              </w:rPr>
              <w:t>«Попади в обруч». 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6"/>
              </w:rPr>
              <w:t>Цели:</w:t>
            </w:r>
          </w:p>
          <w:p>
            <w:pPr>
              <w:pStyle w:val="Normal"/>
              <w:spacing w:before="1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6"/>
              </w:rPr>
              <w:t>формировать умение метать в горизонтальную цель, вдаль на расстояние не менее 5-9 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6"/>
              </w:rPr>
              <w:t>Наблюдение за цветником</w:t>
            </w:r>
          </w:p>
          <w:p>
            <w:pPr>
              <w:pStyle w:val="Normal"/>
              <w:shd w:fill="FFFFFF" w:val="clear"/>
              <w:spacing w:before="1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6"/>
              </w:rPr>
              <w:t>Цели: 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6"/>
              </w:rPr>
              <w:t>продолжать наблюдение за ростом и развитием цвет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6"/>
              </w:rPr>
              <w:t xml:space="preserve">Т/д.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6"/>
              </w:rPr>
              <w:t xml:space="preserve">Посадка цветов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6"/>
              </w:rPr>
              <w:t>Цели:</w:t>
            </w:r>
          </w:p>
          <w:p>
            <w:pPr>
              <w:pStyle w:val="Normal"/>
              <w:spacing w:before="112" w:after="112"/>
              <w:contextualSpacing/>
              <w:rPr>
                <w:rFonts w:ascii="Times New Roman" w:hAnsi="Times New Roman" w:eastAsia="Times New Roman" w:cs="Times New Roman"/>
                <w:sz w:val="1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6"/>
              </w:rPr>
              <w:t>формировать умение коллективно работать, выполнять поручения воспитателя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26"/>
              </w:rPr>
              <w:t xml:space="preserve"> </w:t>
            </w:r>
          </w:p>
          <w:p>
            <w:pPr>
              <w:pStyle w:val="Normal"/>
              <w:shd w:fill="FFFFFF" w:val="clear"/>
              <w:spacing w:before="1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6"/>
              </w:rPr>
              <w:t>П/и.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6"/>
              </w:rPr>
              <w:t xml:space="preserve">«Ловишки»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6"/>
              </w:rPr>
              <w:t>Цели:</w:t>
            </w:r>
          </w:p>
          <w:p>
            <w:pPr>
              <w:pStyle w:val="Normal"/>
              <w:shd w:fill="FFFFFF" w:val="clear"/>
              <w:spacing w:before="1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6"/>
              </w:rPr>
              <w:t>упражнять в беге в разных направлениях;</w:t>
            </w:r>
          </w:p>
          <w:p>
            <w:pPr>
              <w:pStyle w:val="Normal"/>
              <w:shd w:fill="FFFFFF" w:val="clear"/>
              <w:spacing w:before="1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6"/>
              </w:rPr>
              <w:t>тренировать быстроту, выносливость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31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че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овать развивающие ситуаций: «Готовим обед и угощаем гостей». «Сошьём одежду для куклы». «Что задумали сшить для куклы?»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 работа в уголке творчества (учить рисовать прямые линии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уативные беседы: «Мы разные», «А ты кто такой?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ти оборудование для дидактической игры на развитие мелкой моторики, мозаика, разрезные картинки с орудиями труда няни (ведро, таз, швабра и т.д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</w:t>
            </w:r>
          </w:p>
        </w:tc>
        <w:tc>
          <w:tcPr>
            <w:tcW w:w="1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игровая деятельность детей на участке, наблюдения за играми старших детей. П/и «Пузырь».  Наблюдения за погодой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ЛАНИРОВАНИЕ ОБРАЗОВАТЕЛЬНОЙ РАБОТЫ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Группа:</w:t>
      </w:r>
      <w:r>
        <w:rPr>
          <w:rFonts w:cs="Times New Roman" w:ascii="Times New Roman" w:hAnsi="Times New Roman"/>
          <w:b/>
          <w:sz w:val="20"/>
          <w:szCs w:val="20"/>
        </w:rPr>
        <w:t xml:space="preserve"> Подготовительная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День недели:</w:t>
      </w:r>
      <w:r>
        <w:rPr>
          <w:rFonts w:cs="Times New Roman" w:ascii="Times New Roman" w:hAnsi="Times New Roman"/>
          <w:b/>
          <w:sz w:val="20"/>
          <w:szCs w:val="20"/>
        </w:rPr>
        <w:t xml:space="preserve"> Пятница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Дата:</w:t>
      </w:r>
      <w:r>
        <w:rPr>
          <w:rFonts w:cs="Times New Roman" w:ascii="Times New Roman" w:hAnsi="Times New Roman"/>
          <w:b/>
          <w:sz w:val="20"/>
          <w:szCs w:val="20"/>
        </w:rPr>
        <w:t xml:space="preserve"> 27.05.22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ма: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8"/>
        </w:rPr>
        <w:t>«До свидания, детский сад.  Здравствуй, школа»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18"/>
          <w:szCs w:val="18"/>
        </w:rPr>
        <w:t>Цель</w:t>
      </w:r>
      <w:r>
        <w:rPr>
          <w:rFonts w:cs="Times New Roman" w:ascii="Times New Roman" w:hAnsi="Times New Roman"/>
          <w:b/>
          <w:sz w:val="18"/>
          <w:szCs w:val="18"/>
        </w:rPr>
        <w:t>: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 w:bidi="he-IL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8"/>
          <w:lang w:eastAsia="ru-RU" w:bidi="he-IL"/>
        </w:rPr>
        <w:t xml:space="preserve">Развитие представлений об изменении позиции ребенка в связи с взрослением (ответственность за младших, уважение и помощь старшим, в том числе пожилым людям и т. д.). </w:t>
      </w:r>
      <w:r>
        <w:rPr>
          <w:rFonts w:eastAsia="Times New Roman" w:cs="Times New Roman" w:ascii="Times New Roman" w:hAnsi="Times New Roman"/>
          <w:b/>
          <w:sz w:val="20"/>
          <w:szCs w:val="28"/>
          <w:lang w:eastAsia="ru-RU"/>
        </w:rPr>
        <w:t>Углубление представлений ребенка о себе в про</w:t>
        <w:softHyphen/>
        <w:t>шлом, настоящем и будущем.</w:t>
      </w: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тоговое мероприятие:</w:t>
      </w:r>
      <w:r>
        <w:rPr>
          <w:rFonts w:cs="Times New Roman" w:ascii="Times New Roman" w:hAnsi="Times New Roman"/>
          <w:b/>
          <w:sz w:val="20"/>
          <w:szCs w:val="20"/>
        </w:rPr>
        <w:t xml:space="preserve"> Выпускной утренник.                                                                         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111"/>
        <w:gridCol w:w="1985"/>
        <w:gridCol w:w="2126"/>
        <w:gridCol w:w="2977"/>
        <w:gridCol w:w="2268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заимодействие с родителям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72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9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Чем я с другом поделюсь» (закрепление понятия «личные вещи»)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итуативный разговор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Правила для здорового рост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 работа с Андреем и Дашей на закрепление цвета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ющие ситуации: «Куклу Катю купаем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Что тебе нужно для умывания?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ти в группу иллюстрации «Мужчины и женщины», фотоальбомы, газета на тему: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се мы такие разные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тоальбомы с фотографиями «Мой дом», «Моя семья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ые беседы и консультации по запроса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ить родителям совместное рассматривание картин и иллюстраций, фотографий (как я рос, моя семья, родители в детстве, старшие дети в детском саду)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ция «Значение папы в воспитании ребенка»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Д</w:t>
            </w:r>
          </w:p>
        </w:tc>
        <w:tc>
          <w:tcPr>
            <w:tcW w:w="111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агностик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left"/>
              <w:rPr>
                <w:rFonts w:ascii="Times New Roman" w:hAnsi="Times New Roman" w:eastAsia="Times New Roman" w:cs="Times New Roman"/>
                <w:bCs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lang w:eastAsia="ru-RU"/>
              </w:rPr>
              <w:t xml:space="preserve">Наблюдение за кустарниками сирени на участке сада, отметить изменения, которые происходят в природе с приходом весны. Учить составлять небольшой описательный рассказ об увиденном.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left"/>
              <w:rPr>
                <w:rFonts w:ascii="Times New Roman" w:hAnsi="Times New Roman" w:eastAsia="Times New Roman" w:cs="Times New Roman"/>
                <w:bCs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lang w:eastAsia="ru-RU"/>
              </w:rPr>
              <w:t>П/и «Охотники и утки». Учить детей соблюдать правила игры, исполнять роль тренеров, работающих над совершенствованием выполнения другими детьми игровых действий (бег с увертыванием, метание мяча в цель). Развивать меткость, ловкость и быстроту реакц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И/р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«Кто дальше?».</w:t>
            </w:r>
          </w:p>
          <w:p>
            <w:pPr>
              <w:pStyle w:val="Normal"/>
              <w:shd w:fill="FFFFFF" w:val="clear"/>
              <w:spacing w:before="1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Цель: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овершенствовать навыки метания предметов вдал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Наблюдение за бабочкой.</w:t>
            </w:r>
          </w:p>
          <w:p>
            <w:pPr>
              <w:pStyle w:val="Normal"/>
              <w:shd w:fill="FFFFFF" w:val="clear"/>
              <w:spacing w:before="1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Цели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а основе непосредственного восприятия формировать знания о характерных особенностях внешнего вида бабочк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Т/д: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Расчистка огорода от мусора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Цель: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оспитывать желание трудиться сообща, доводить начатое дело до конца.</w:t>
            </w:r>
          </w:p>
          <w:p>
            <w:pPr>
              <w:pStyle w:val="Normal"/>
              <w:shd w:fill="FFFFFF" w:val="clear"/>
              <w:spacing w:before="1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/и:</w:t>
            </w:r>
            <w:r>
              <w:rPr>
                <w:b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«Ловкая пара», «Мяч сквозь обруч»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Цель: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чить бросать мяч под углом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че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овать развивающие ситуаций «Украсим комнату куклы», «Соберем куклу на прогулку», «Приготовим чай для кукол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дактическая игра «Собираем Машу с Ваней в гости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  по порядку одевания после сна с Димой и Арсением и Ангелино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сти игру с трудовыми поручениями «Поможем няне, (уберем игрушки, наведем порядок в игровых уголках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ть картинками, для рассматривания, на которых изображены мальчики и девочки, со сравнением их лиц, причёсок, одежды, любимых игрушек, событий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инки о труде людей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</w:t>
            </w:r>
          </w:p>
        </w:tc>
        <w:tc>
          <w:tcPr>
            <w:tcW w:w="1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трудом взрослых людей. Организовать игровые ситуации «Я - шофёр», «Я - мама»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ЛАНИРОВАНИЕ ОБРАЗОВАТЕЛЬНОЙ РАБОТЫ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Группа:</w:t>
      </w:r>
      <w:r>
        <w:rPr>
          <w:rFonts w:cs="Times New Roman" w:ascii="Times New Roman" w:hAnsi="Times New Roman"/>
          <w:b/>
          <w:sz w:val="20"/>
          <w:szCs w:val="20"/>
        </w:rPr>
        <w:t xml:space="preserve"> Подготовительная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День недели:</w:t>
      </w:r>
      <w:r>
        <w:rPr>
          <w:rFonts w:cs="Times New Roman" w:ascii="Times New Roman" w:hAnsi="Times New Roman"/>
          <w:b/>
          <w:sz w:val="20"/>
          <w:szCs w:val="20"/>
        </w:rPr>
        <w:t xml:space="preserve"> Понедельник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Дата:</w:t>
      </w:r>
      <w:r>
        <w:rPr>
          <w:rFonts w:cs="Times New Roman" w:ascii="Times New Roman" w:hAnsi="Times New Roman"/>
          <w:b/>
          <w:sz w:val="20"/>
          <w:szCs w:val="20"/>
        </w:rPr>
        <w:t xml:space="preserve"> 30.05.22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ма: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8"/>
        </w:rPr>
        <w:t>«До свидания, детский сад.  Здравствуй, школа»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18"/>
          <w:szCs w:val="18"/>
        </w:rPr>
        <w:t>Цель</w:t>
      </w:r>
      <w:r>
        <w:rPr>
          <w:rFonts w:cs="Times New Roman" w:ascii="Times New Roman" w:hAnsi="Times New Roman"/>
          <w:b/>
          <w:sz w:val="18"/>
          <w:szCs w:val="18"/>
        </w:rPr>
        <w:t>: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 w:bidi="he-IL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8"/>
          <w:lang w:eastAsia="ru-RU" w:bidi="he-IL"/>
        </w:rPr>
        <w:t xml:space="preserve">Развитие представлений об изменении позиции ребенка в связи с взрослением (ответственность за младших, уважение и помощь старшим, в том числе пожилым людям и т. д.). </w:t>
      </w:r>
      <w:r>
        <w:rPr>
          <w:rFonts w:eastAsia="Times New Roman" w:cs="Times New Roman" w:ascii="Times New Roman" w:hAnsi="Times New Roman"/>
          <w:b/>
          <w:sz w:val="20"/>
          <w:szCs w:val="28"/>
          <w:lang w:eastAsia="ru-RU"/>
        </w:rPr>
        <w:t>Углубление представлений ребенка о себе в про</w:t>
        <w:softHyphen/>
        <w:t>шлом, настоящем и будущем.</w:t>
      </w: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Итоговое мероприятие: Выпускной утренник.                                                                           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293"/>
        <w:gridCol w:w="2519"/>
        <w:gridCol w:w="1842"/>
        <w:gridCol w:w="3544"/>
        <w:gridCol w:w="2268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заимодействие с родителям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72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9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оделирование ситуации «Что делать, если укусила. оса, пчела, змея, пиявка» - учить соблюдать правила безопасности; оказывать первую помощь</w:t>
            </w: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вободная лепка по теме «Животный мир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Работа с Тамерланом и Кристиной по развитию артикуляционного аппарат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«Мир вокруг нас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уждение особенностей сезона, явлений в природ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вободная деятельность детей в игровых уголках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>Выложить настольно-печатные игры: разрезные картинки, предметные картинк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Обогащение материалом для сюжетно-ролевых  игр «Парикмахерская»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Индивидуальные беседы и консультации по запроса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Предложить родителям совместно с ребенком поиграть с зеркальцем для получения солнечных зайчиков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екомендовать родителям рассказать детям интересную историю, произошедшую с участием животных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2"/>
                <w:szCs w:val="18"/>
              </w:rPr>
            </w:pPr>
            <w:r>
              <w:rPr>
                <w:rFonts w:cs="Times New Roman" w:ascii="Times New Roman" w:hAnsi="Times New Roman"/>
                <w:sz w:val="12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Д</w:t>
            </w:r>
          </w:p>
        </w:tc>
        <w:tc>
          <w:tcPr>
            <w:tcW w:w="1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агностик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блюдение за деревьями. Объяснить детям, что у деревьев весной начинается сокодвижение. На участке найти дерево, у которого из трещины на коре выделяется сок, и обратить внимание на то, что возле трещины собираются насекомые – любители «сладкого». Объяснить детям, что стало тепло, и вода с растворенными веществами из почвы поднимается по стволу к почкам, они оживут и распустятся листья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дка: Его весной и летом мы видели одеты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 осенью с бедняжки сорвали все рубашки.      (Дерево)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10" w:after="10"/>
              <w:jc w:val="lef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И/р: </w:t>
            </w:r>
            <w:r>
              <w:rPr>
                <w:rFonts w:cs="Times New Roman CYR" w:ascii="Times New Roman CYR" w:hAnsi="Times New Roman CYR"/>
              </w:rPr>
              <w:t>Развитие движений.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ль: закреплять умение двигаться спиной вперед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lef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Продолжать формировать представление о радуге как части неживой природы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10" w:after="10"/>
              <w:jc w:val="left"/>
              <w:rPr>
                <w:rFonts w:ascii="Times New Roman CYR" w:hAnsi="Times New Roman CYR" w:cs="Times New Roman CYR"/>
                <w:b/>
                <w:b/>
                <w:bCs/>
                <w:sz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</w:rPr>
              <w:t xml:space="preserve">Т/д: </w:t>
            </w:r>
            <w:r>
              <w:rPr>
                <w:rFonts w:cs="Times New Roman CYR" w:ascii="Times New Roman CYR" w:hAnsi="Times New Roman CYR"/>
                <w:sz w:val="20"/>
              </w:rPr>
              <w:t xml:space="preserve">Сбор мусора на участке. </w:t>
            </w:r>
            <w:r>
              <w:rPr>
                <w:rFonts w:cs="Times New Roman CYR" w:ascii="Times New Roman CYR" w:hAnsi="Times New Roman CYR"/>
                <w:i/>
                <w:iCs/>
                <w:sz w:val="20"/>
              </w:rPr>
              <w:t xml:space="preserve">Цель: </w:t>
            </w:r>
            <w:r>
              <w:rPr>
                <w:rFonts w:cs="Times New Roman CYR" w:ascii="Times New Roman CYR" w:hAnsi="Times New Roman CYR"/>
                <w:sz w:val="20"/>
              </w:rPr>
              <w:t xml:space="preserve">оказывать помощь дворнику. </w:t>
            </w:r>
          </w:p>
          <w:p>
            <w:pPr>
              <w:pStyle w:val="Normal"/>
              <w:widowControl w:val="false"/>
              <w:autoSpaceDE w:val="false"/>
              <w:spacing w:lineRule="atLeast" w:line="200" w:before="10" w:after="10"/>
              <w:jc w:val="lef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</w:rPr>
              <w:t xml:space="preserve">П/и: </w:t>
            </w:r>
            <w:r>
              <w:rPr>
                <w:sz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</w:rPr>
              <w:t>Мы — веселые ребята</w:t>
            </w:r>
            <w:r>
              <w:rPr>
                <w:sz w:val="20"/>
              </w:rPr>
              <w:t xml:space="preserve">». </w:t>
            </w:r>
            <w:r>
              <w:rPr>
                <w:rFonts w:cs="Times New Roman CYR" w:ascii="Times New Roman CYR" w:hAnsi="Times New Roman CYR"/>
                <w:i/>
                <w:iCs/>
                <w:sz w:val="20"/>
              </w:rPr>
              <w:t xml:space="preserve">Цели: </w:t>
            </w:r>
            <w:r>
              <w:rPr>
                <w:rFonts w:cs="Times New Roman CYR" w:ascii="Times New Roman CYR" w:hAnsi="Times New Roman CYR"/>
                <w:sz w:val="20"/>
              </w:rPr>
              <w:t>учить внимательно слушать команду воспитателя; развивать внимание, следить за правильностью выполнения заданий</w:t>
            </w:r>
            <w:r>
              <w:rPr>
                <w:rFonts w:cs="Times New Roman CYR" w:ascii="Times New Roman CYR" w:hAnsi="Times New Roman CYR"/>
              </w:rPr>
              <w:t>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чер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Чтение В.Бианки «Сказки и рассказы о животных», Л.Толстой «Лев и собачка»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Театр - экспромт "В лесном царстве"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 работа с детьми: ходьба с перешагиванием через палки на полу и через них же но на 5-10 см. выш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у «Первая помощь при укусах (насекомых, пресмыкающихся)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Внести материалы и оборудование для рисования пальчиком на подносах с крупой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для рисования палочкой на песке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для свободного рисования, лепки, аппликации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</w:t>
            </w:r>
          </w:p>
        </w:tc>
        <w:tc>
          <w:tcPr>
            <w:tcW w:w="1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водой «Веселый кораблик» (дети запускают в ручеек различные предметы – лодочки, щепочки, кораблики) и наблюдают за ними. Самостоятельные игры детей. П/и  «У медведя во бору»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ЛАНИРОВАНИЕ ОБРАЗОВАТЕЛЬНОЙ РАБОТЫ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Группа:</w:t>
      </w:r>
      <w:r>
        <w:rPr>
          <w:rFonts w:cs="Times New Roman" w:ascii="Times New Roman" w:hAnsi="Times New Roman"/>
          <w:b/>
          <w:sz w:val="20"/>
          <w:szCs w:val="20"/>
        </w:rPr>
        <w:t xml:space="preserve"> Подготовительная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День недели:</w:t>
      </w:r>
      <w:r>
        <w:rPr>
          <w:rFonts w:cs="Times New Roman" w:ascii="Times New Roman" w:hAnsi="Times New Roman"/>
          <w:b/>
          <w:sz w:val="20"/>
          <w:szCs w:val="20"/>
        </w:rPr>
        <w:t xml:space="preserve"> Вторник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Дата:</w:t>
      </w:r>
      <w:r>
        <w:rPr>
          <w:rFonts w:cs="Times New Roman" w:ascii="Times New Roman" w:hAnsi="Times New Roman"/>
          <w:b/>
          <w:sz w:val="20"/>
          <w:szCs w:val="20"/>
        </w:rPr>
        <w:t xml:space="preserve"> 31.05.22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ма: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8"/>
        </w:rPr>
        <w:t>«До свидания, детский сад.  Здравствуй, школа»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18"/>
          <w:szCs w:val="18"/>
        </w:rPr>
        <w:t>Цель</w:t>
      </w:r>
      <w:r>
        <w:rPr>
          <w:rFonts w:cs="Times New Roman" w:ascii="Times New Roman" w:hAnsi="Times New Roman"/>
          <w:b/>
          <w:sz w:val="18"/>
          <w:szCs w:val="18"/>
        </w:rPr>
        <w:t>: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 w:bidi="he-IL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8"/>
          <w:lang w:eastAsia="ru-RU" w:bidi="he-IL"/>
        </w:rPr>
        <w:t xml:space="preserve">Развитие представлений об изменении позиции ребенка в связи с взрослением (ответственность за младших, уважение и помощь старшим, в том числе пожилым людям и т. д.). </w:t>
      </w:r>
      <w:r>
        <w:rPr>
          <w:rFonts w:eastAsia="Times New Roman" w:cs="Times New Roman" w:ascii="Times New Roman" w:hAnsi="Times New Roman"/>
          <w:b/>
          <w:sz w:val="20"/>
          <w:szCs w:val="28"/>
          <w:lang w:eastAsia="ru-RU"/>
        </w:rPr>
        <w:t>Углубление представлений ребенка о себе в про</w:t>
        <w:softHyphen/>
        <w:t>шлом, настоящем и будущем.</w:t>
      </w: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Итоговое мероприятие: Выпускной утренник.                                                                            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835"/>
        <w:gridCol w:w="2093"/>
        <w:gridCol w:w="2268"/>
        <w:gridCol w:w="2835"/>
        <w:gridCol w:w="2835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7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заимодействие с родител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72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2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уативный разговор о традициях детского сад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овать рассматривание схем-моделей «Мое настроение»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ние альбомов «Моя семья», 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ровое упражнение "Покажи, как?"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с Андреем и Семеном по развитию тактильных ощущений. Дидактическая игра «Бабочки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проблемно-игровых ситуаций «Что случилось с куклой Машей?» с целью обогащения представлений о предметах быта и их назначен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сти в группу оборудование дл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дактических игр  «Угадай, кто это?», «Составь фигуру»,  «Умный язычок», «Составь портрет», «Моё настроение», «Я собираюсь на прогулку»;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ое консультирование по запросам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ция для родителей «Одежда детей в теплый период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екомендовать родителям прочитать произведения С.Маршак «Великан», «Тело человека», «Руки», «Мои руки», «Ноги», В. Катаев «Цветик – семицветик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Д</w:t>
            </w:r>
          </w:p>
        </w:tc>
        <w:tc>
          <w:tcPr>
            <w:tcW w:w="100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агностик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блюдение за весенними изменениями в природе. Трудовая деятельность: подготовка почвы к посеву семян. Посадка. Полив. Наблюден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и «Дорожка препятствий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И/р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«Веселые прыжки».</w:t>
            </w:r>
          </w:p>
          <w:p>
            <w:pPr>
              <w:pStyle w:val="Normal"/>
              <w:shd w:fill="FFFFFF" w:val="clear"/>
              <w:spacing w:before="1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Цель: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креплять прыжки через два предмета.</w:t>
            </w:r>
          </w:p>
          <w:p>
            <w:pPr>
              <w:pStyle w:val="Normal"/>
              <w:widowControl w:val="false"/>
              <w:autoSpaceDE w:val="false"/>
              <w:spacing w:lineRule="atLeast" w:line="200" w:before="10" w:after="1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Наблюдение за мать-и-мачехой.</w:t>
            </w:r>
          </w:p>
          <w:p>
            <w:pPr>
              <w:pStyle w:val="Normal"/>
              <w:shd w:fill="FFFFFF" w:val="clear"/>
              <w:spacing w:before="1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Цель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формирование представлений о лекарственных растениях, правилах их сбора, хранения и примен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0"/>
              </w:rPr>
              <w:t xml:space="preserve">Т/д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садка семян лекарственных трав.</w:t>
            </w:r>
          </w:p>
          <w:p>
            <w:pPr>
              <w:pStyle w:val="Normal"/>
              <w:shd w:fill="FFFFFF" w:val="clear"/>
              <w:spacing w:before="1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Цель: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чить правильному посеву семян.</w:t>
            </w:r>
          </w:p>
          <w:p>
            <w:pPr>
              <w:pStyle w:val="Normal"/>
              <w:shd w:fill="FFFFFF" w:val="clear"/>
              <w:spacing w:before="1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0"/>
              </w:rPr>
              <w:t xml:space="preserve">П/и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«Догони свою пару».</w:t>
            </w:r>
          </w:p>
          <w:p>
            <w:pPr>
              <w:pStyle w:val="Normal"/>
              <w:shd w:fill="FFFFFF" w:val="clear"/>
              <w:spacing w:before="1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Цель: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чить бегать по сигналу воспитателя, не оглядываясь назад. «Попади в цель».</w:t>
            </w:r>
          </w:p>
          <w:p>
            <w:pPr>
              <w:pStyle w:val="Normal"/>
              <w:shd w:fill="FFFFFF" w:val="clear"/>
              <w:spacing w:before="1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Цель: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чить бросать мяч в цель, соблюдать правила игры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ч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ускной утренник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 с Петей, Артемом. и Андреем учить строить  домик с лесенко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игр-забав с мячами, и кольцебросом – учить метать в цель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бор материала для продуктивной деятельности: карандаши, трафареты для раскрашивания «Украсим кукле платье»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</w:t>
            </w:r>
          </w:p>
        </w:tc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блюдения за распустившимися листочками (мы растем, и они растут).  Самостоятельная игровая деятельность детей на участке, игры по выбору. П/и «Зайцы и медведь»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bidi w:val="0"/>
        <w:spacing w:before="10" w:after="1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Utsaah"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altName w:val="Century"/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" w:after="1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1">
    <w:name w:val="WW8Num2z1"/>
    <w:qFormat/>
    <w:rPr>
      <w:rFonts w:ascii="Utsaah" w:hAnsi="Utsaah" w:cs="Utsaah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Utsaah" w:hAnsi="Utsaah" w:cs="Utsaah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19">
    <w:name w:val="Font Style119"/>
    <w:qFormat/>
    <w:rPr>
      <w:rFonts w:ascii="Century Schoolbook;Century" w:hAnsi="Century Schoolbook;Century" w:cs="Century Schoolbook;Century"/>
      <w:sz w:val="18"/>
      <w:szCs w:val="18"/>
    </w:rPr>
  </w:style>
  <w:style w:type="character" w:styleId="C5">
    <w:name w:val="c5"/>
    <w:qFormat/>
    <w:rPr/>
  </w:style>
  <w:style w:type="character" w:styleId="C7">
    <w:name w:val="c7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3:09:00Z</dcterms:created>
  <dc:creator>Loner-XP</dc:creator>
  <dc:description/>
  <cp:keywords/>
  <dc:language>en-US</dc:language>
  <cp:lastModifiedBy>user</cp:lastModifiedBy>
  <cp:lastPrinted>2022-06-02T16:14:00Z</cp:lastPrinted>
  <dcterms:modified xsi:type="dcterms:W3CDTF">2022-06-02T11:17:00Z</dcterms:modified>
  <cp:revision>19</cp:revision>
  <dc:subject/>
  <dc:title/>
</cp:coreProperties>
</file>